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 об акционерных соглаш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ключенных в течение года до 17 АПРЕЛЯ 2019 года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даты проведения ВНЕОЧЕРЕДНОГО общего собрания акционеров ПАО «КУБАНЬЭНЕРГ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аснодар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ное фирменное наименование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усском языке – </w:t>
      </w: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энергетики и электрификации Куба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b/>
          <w:lang w:val="en-US"/>
        </w:rPr>
        <w:t>Kuban power and electrification public joint stock company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541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/наименование лица, заключившего акционерное соглаш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акционерного соглашен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 акционерного соглашен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й о внесении изменений в акционерное соглаш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 изменений в акционерное соглаш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кращения действия акционерного соглашен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акционерного соглашен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ций, принадлежащих лицам, заключившим акционерное соглашение, на дату его заключен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ыкновенных акций общества, которые данному лицу предоставляют возможность распоряжаться голосами на общем собрании акционеров, на дату возникновения обязанности направить уведомл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озникновения обязанности направить уведомл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п.3 ст.52 Федерального закона «Об акционерных обществах» от 26 декабря 1995 года N 208-ФЗ, ПАО «Кубаньэнерго» сообщает, чт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об акционерных соглашениях, заключенных в течение года до даты проведения общего собрания акционе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едусмотренная пунктом 5 статьи 32.1 Федерального закона «Об акционерных обществах» от лиц, приобретших в соответствии с акционерным соглашением право определять порядок голосования на общем собрании акционеров по акциям ПАО «Кубаньэнерго», обязанных в пятидневный срок  уведомить ПАО «Кубаньэнерго» о таком приобретении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Общество до настоящего времени не поступал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2:00Z</dcterms:created>
  <dc:creator>Peredkova N.S.</dc:creator>
  <dc:description/>
  <cp:keywords/>
  <dc:language>en-US</dc:language>
  <cp:lastModifiedBy>Юрченко А.И.</cp:lastModifiedBy>
  <cp:lastPrinted>2009-08-24T10:56:00Z</cp:lastPrinted>
  <dcterms:modified xsi:type="dcterms:W3CDTF">2019-03-14T07:30:00Z</dcterms:modified>
  <cp:revision>7</cp:revision>
  <dc:subject/>
  <dc:title>ИНФОРМАЦИЯ ОБ АКЦИОНЕРНЫХ СОГЛАШЕНИЯХ,</dc:title>
</cp:coreProperties>
</file>