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MS Mincho;ＭＳ 明朝"/>
          <w:b/>
          <w:b/>
          <w:bCs/>
          <w:sz w:val="24"/>
          <w:lang w:eastAsia="en-US"/>
        </w:rPr>
      </w:pPr>
      <w:r>
        <w:rPr>
          <w:rFonts w:eastAsia="MS Mincho;ＭＳ 明朝"/>
          <w:b/>
          <w:bCs/>
          <w:sz w:val="24"/>
          <w:lang w:eastAsia="en-US"/>
        </w:rPr>
        <w:t>ПРОЕКТ РЕШЕНИ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MS Mincho;ＭＳ 明朝"/>
          <w:b/>
          <w:b/>
          <w:bCs/>
          <w:sz w:val="24"/>
          <w:lang w:eastAsia="en-US"/>
        </w:rPr>
      </w:pPr>
      <w:r>
        <w:rPr>
          <w:rFonts w:eastAsia="MS Mincho;ＭＳ 明朝"/>
          <w:b/>
          <w:bCs/>
          <w:sz w:val="24"/>
          <w:lang w:eastAsia="en-US"/>
        </w:rPr>
        <w:t xml:space="preserve">ПО ВОПРОСАМ ПОВЕСТК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rFonts w:eastAsia="MS Mincho;ＭＳ 明朝"/>
          <w:b/>
          <w:bCs/>
          <w:sz w:val="24"/>
          <w:lang w:eastAsia="en-US"/>
        </w:rPr>
        <w:t>ВНЕОЧЕРЕДНОГО ОБЩЕГО СОБРАНИЯ АКЦИОНЕР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rFonts w:eastAsia="MS Mincho;ＭＳ 明朝"/>
          <w:b/>
          <w:bCs/>
          <w:sz w:val="24"/>
          <w:lang w:eastAsia="en-US"/>
        </w:rPr>
        <w:t>ПАО «РОССЕТИ КУБАНЬ»</w:t>
      </w:r>
    </w:p>
    <w:p>
      <w:pPr>
        <w:pStyle w:val="Style15"/>
        <w:ind w:firstLine="851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Heading3"/>
        <w:spacing w:before="0" w:after="0"/>
        <w:ind w:right="1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ПРО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:</w:t>
      </w:r>
    </w:p>
    <w:p>
      <w:pPr>
        <w:pStyle w:val="Normal"/>
        <w:rPr>
          <w:bCs/>
          <w:sz w:val="24"/>
        </w:rPr>
      </w:pPr>
      <w:r>
        <w:rPr>
          <w:sz w:val="24"/>
        </w:rPr>
        <w:t>«О досрочном прекращении полномочий членов Совета директоров Общества»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ind w:hanging="0"/>
        <w:jc w:val="center"/>
        <w:rPr/>
      </w:pPr>
      <w:r>
        <w:rPr>
          <w:b/>
          <w:sz w:val="24"/>
          <w:szCs w:val="24"/>
          <w:u w:val="single"/>
        </w:rPr>
        <w:t>ПРОЕКТ РЕШЕНИЯ:</w:t>
      </w:r>
    </w:p>
    <w:p>
      <w:pPr>
        <w:pStyle w:val="Normal"/>
        <w:rPr>
          <w:sz w:val="24"/>
        </w:rPr>
      </w:pPr>
      <w:r>
        <w:rPr>
          <w:sz w:val="24"/>
        </w:rPr>
        <w:t>Досрочно прекратить полномочия всех членов Совета директоров Общ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ПРОЕКТУ РЕШЕНИЯ ВНЕОЧЕРЕДНОГО ОБЩЕГО СОБРАНИЯ АКЦИОНЕРОВ ПАО «РОССЕТИ КУБАНЬ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4"/>
        </w:rPr>
        <w:t>«О досрочном прекращении полномочий членов Совета директоров Общества»</w:t>
      </w:r>
    </w:p>
    <w:p>
      <w:pPr>
        <w:pStyle w:val="Normal"/>
        <w:ind w:firstLine="567"/>
        <w:jc w:val="both"/>
        <w:rPr/>
      </w:pPr>
      <w:r>
        <w:rPr>
          <w:sz w:val="24"/>
        </w:rPr>
        <w:t>Согласно подпункту 4 пункта 1 статьи 48 Федерального закона «Об акционерных обществах» и пункту 10.2 Устава ПАО «Россети Кубань» к компетенции Общего собрания акционеров Общества относится вопрос о досрочном прекращении полномочий членов Совета директоров Общества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4"/>
        </w:rPr>
      </w:pPr>
      <w:r>
        <w:rPr>
          <w:sz w:val="24"/>
        </w:rPr>
        <w:t>Решением годового Общего собрания акционеров от 03.06.2021 (протокол от 04.06.2021 № 45) избран Совет директоров Общества в следующем сост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ергеев Сергей Владимирови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Казаков Александр Иванови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Гладковский Григорий Константинови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жегина Наталья Климентьевн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Тихонова Мария Геннадьевн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Краинский Даниил Владимирови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Полинов Алексей Александрови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Прохоров Егор Вячеславови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Мольский Алексей Валерьеви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Медведев Михаил Владимирови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Яворский Виктор Корнеевич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В целях улучшения практики корпоративного управления в Обществе и с учетом кадровой ротации членов действующего состава Совета директоров Общества 02 июля 2021 года (протокол от 05.07.2021 № 439/2021) Советом директоров ПАО «Россети Кубань» принято решение о созыве внеочередного Общего собрания акционеров Общества со следующей повесткой дн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1. О досрочном прекращении полномочий членов Совета директоров Обще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2.Об избрании членов Совета директоров Общества.</w:t>
      </w:r>
    </w:p>
    <w:p>
      <w:pPr>
        <w:pStyle w:val="TextBody"/>
        <w:suppressLineNumbers/>
        <w:tabs>
          <w:tab w:val="clear" w:pos="708"/>
          <w:tab w:val="right" w:pos="-180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color w:val="000000"/>
          <w:sz w:val="24"/>
        </w:rPr>
        <w:tab/>
      </w:r>
      <w:r>
        <w:rPr>
          <w:sz w:val="24"/>
        </w:rPr>
        <w:t xml:space="preserve">С учетом изложенного, внеочередному Общему собранию акционеров </w:t>
        <w:br/>
        <w:t xml:space="preserve">ПАО «Россети Кубань» предлагается принять решение по вопросу «О досрочном прекращении полномочий членов Совета директоров Общества». </w:t>
      </w:r>
    </w:p>
    <w:p>
      <w:pPr>
        <w:pStyle w:val="Normal"/>
        <w:spacing w:before="0" w:after="0"/>
        <w:ind w:right="-4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4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4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4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4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4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4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4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4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4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4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45" w:hanging="0"/>
        <w:contextualSpacing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ВОПРОС 2:</w:t>
      </w:r>
    </w:p>
    <w:p>
      <w:pPr>
        <w:pStyle w:val="Normal"/>
        <w:rPr/>
      </w:pPr>
      <w:r>
        <w:rPr>
          <w:b/>
          <w:bCs/>
          <w:sz w:val="24"/>
        </w:rPr>
        <w:t>«</w:t>
      </w:r>
      <w:r>
        <w:rPr>
          <w:sz w:val="24"/>
        </w:rPr>
        <w:t>Об избрании членов Совета директоров Общества</w:t>
      </w:r>
      <w:r>
        <w:rPr>
          <w:b/>
          <w:bCs/>
          <w:sz w:val="24"/>
        </w:rPr>
        <w:t>»</w:t>
      </w:r>
    </w:p>
    <w:p>
      <w:pPr>
        <w:pStyle w:val="Normal"/>
        <w:spacing w:before="0" w:after="0"/>
        <w:ind w:right="-5" w:hanging="0"/>
        <w:contextualSpacing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ind w:right="-5" w:hanging="0"/>
        <w:contextualSpacing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РОЕКТ РЕШЕНИЯ:</w:t>
      </w:r>
    </w:p>
    <w:p>
      <w:pPr>
        <w:pStyle w:val="Normal"/>
        <w:rPr>
          <w:sz w:val="24"/>
        </w:rPr>
      </w:pPr>
      <w:r>
        <w:rPr>
          <w:sz w:val="24"/>
        </w:rPr>
        <w:t>Избрать Совет директоров Общества в состав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685"/>
        <w:gridCol w:w="5812"/>
      </w:tblGrid>
      <w:tr>
        <w:trPr>
          <w:trHeight w:val="4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канди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Должность кандидата на момент выдвижения</w:t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хайлик Константин Александ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цифровой трансформации ПАО «Россети»</w:t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ьский Алексей Валер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инвестициям, капитальному строительству и реализации услуг ПАО «Россети»</w:t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оева Мадина Валерье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по корпоративному управлению – начальник Департамента корпоративного управления ПАО «Россети»</w:t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инский Даниил Владими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енерального директора по правовому обеспечению ПАО «Россети»</w:t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нчаров Юрий Владими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оветник ПАО «Россети»</w:t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нов Алексей Александ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оветник ПАО «Россети»</w:t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заков Александр Ив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ведев Михаил Владими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ник генерального директора АО «Авангард»</w:t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ворский Виктор Корне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Президиума Правления «ОПОРЫ РОССИИ»</w:t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дковский Григорий Константи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ного инженера ПАО «Россети»</w:t>
            </w:r>
          </w:p>
        </w:tc>
      </w:tr>
      <w:tr>
        <w:trPr>
          <w:trHeight w:val="2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бзеев Борис Борис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льный директор ПАО «Россети Юг», и.о. Генерального директора ПАО «Россети Кубань»</w:t>
            </w:r>
          </w:p>
        </w:tc>
      </w:tr>
    </w:tbl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ПРОЕКТУ РЕШЕНИЯ ВНЕОЧЕРЕДНОГО ОБЩЕГО СОБРАНИЯ АКЦИОНЕРОВ ПАО «РОССЕТИ КУБАНЬ»</w:t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б избрании членов Совета директоров Общества»</w:t>
      </w:r>
    </w:p>
    <w:p>
      <w:pPr>
        <w:pStyle w:val="Normal"/>
        <w:ind w:firstLine="567"/>
        <w:jc w:val="both"/>
        <w:rPr/>
      </w:pPr>
      <w:r>
        <w:rPr>
          <w:sz w:val="24"/>
        </w:rPr>
        <w:t>Согласно подпункту 4 пункта 1 статьи 48 Федерального закона «Об акционерных обществах» и пункту 10.2 Устава ПАО «Россети Кубань» к компетенции Общего собрания акционеров Общества относится вопрос об избрании членов Совета директоров Обществ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02 июля 2021 года (протокол от 05.07.2021 № 439/2021, Советом директоров ПАО «Россети Кубань» (далее также – Общество) принято решение о созыве внеочередного Общего собрания акционеров Общества со следующей повесткой дн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1. О досрочном прекращении полномочий членов Совета директоров Обще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2.Об избрании членов Совета директоров Об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пунктом 16.1 Устава ПАО «Россети Кубань» Совет директоров Общества состоит из 11 (одиннадцати) членов.</w:t>
      </w:r>
    </w:p>
    <w:p>
      <w:pPr>
        <w:pStyle w:val="Normal"/>
        <w:ind w:firstLine="567"/>
        <w:jc w:val="both"/>
        <w:rPr/>
      </w:pPr>
      <w:r>
        <w:rPr>
          <w:sz w:val="24"/>
        </w:rPr>
        <w:t>На основании пункта 14.9.2 Устава ПАО «Россети Кубань», пункта 2</w:t>
      </w:r>
      <w:r>
        <w:rPr/>
        <w:t xml:space="preserve"> статьи 53 Федерального закона «Об акционерных обществах» акционерами Общества, являющимися владельцами не менее чем 2% голосующих акций Общества, в Совет директоров Общества были выдвинуты надлежащим образом и в сроки, установленные Обществом,  следующие кандидаты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828"/>
        <w:gridCol w:w="2220"/>
      </w:tblGrid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 канди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 кандида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ционер, выдвинувший канди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Михайлик Константин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Заместитель Генерального директора по цифровой трансформации ПАО «Россет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АО «Россе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Мольский Алексей Валер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Заместитель Генерального директора по инвестициям, капитальному строительству и реализации услуг ПАО «Россет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АО «Россе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алоева Мадина Вале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Директор по корпоративному управлению – начальник Департамента корпоративного управления ПАО «Россет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АО «Россе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раинский Даниил Вла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меститель Генерального директора по правовому обеспечению ПАО «Россет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АО «Россе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Гончаров Юрий Вла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Главный советник ПАО «Россет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АО «Россе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Полинов Алексей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Главный советник ПАО «Россет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АО «Россе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азаков Александр И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АО «Россе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Медведев Михаил Вла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Советник генерального директора АО «Авангард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АО «Россе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Яворский Виктор Корн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Член Президиума Правления «ОПОРЫ РОССИ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АО «Россе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Гладковский Григорий Константи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меститель Главного инженера ПАО «Россет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АО «Россе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Эбзеев Борис Борис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Генеральный директор ПАО «Россети Юг», и.о. Генерального директора ПАО «Россети Кубань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АО «Россети»</w:t>
            </w:r>
          </w:p>
        </w:tc>
      </w:tr>
    </w:tbl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  <w:t>Решением Совета директоров (протокол от 05.08.2021 г. №446/2021) указанные кандидаты включены в список кандидатур для голосования по выборам в Совет директоров.</w:t>
      </w:r>
    </w:p>
    <w:p>
      <w:pPr>
        <w:pStyle w:val="Normal"/>
        <w:jc w:val="both"/>
        <w:rPr/>
      </w:pPr>
      <w:r>
        <w:rPr>
          <w:sz w:val="24"/>
        </w:rPr>
        <w:tab/>
        <w:t>Информация о кандидатах в состав Совета директоров Общества представлена в составе материалов для ознаком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боры членов Совета директоров Общества в соответствии с пунктом 4 статьи 66 Федерального закона «Об акционерных обществах» и п. 10.8 Устава ПАО «Россети Кубань» осуществляются кумулятивным голосова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. Избранными в состав Совета директоров Общества считаются кандидаты, набравшие наибольшее число голосо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 учетом изложенного, внеочередному Общему собранию акционеров </w:t>
        <w:br/>
        <w:t xml:space="preserve">ПАО «Россети Кубань» предлагается принять решение по вопросу «Об избрании членов Совета директоров Общества». </w:t>
      </w:r>
    </w:p>
    <w:p>
      <w:pPr>
        <w:pStyle w:val="Normal"/>
        <w:ind w:firstLine="567"/>
        <w:rPr>
          <w:sz w:val="24"/>
          <w:highlight w:val="red"/>
        </w:rPr>
      </w:pPr>
      <w:r>
        <w:rPr>
          <w:sz w:val="24"/>
          <w:highlight w:val="red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highlight w:val="red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red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red"/>
          <w:lang w:val="en-US" w:eastAsia="en-US"/>
        </w:rPr>
      </w:pPr>
      <w:r>
        <w:rPr>
          <w:rFonts w:cs="Times New Roman"/>
          <w:sz w:val="24"/>
          <w:szCs w:val="24"/>
          <w:highlight w:val="red"/>
          <w:lang w:val="en-US"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right="150" w:hanging="0"/>
      <w:outlineLvl w:val="2"/>
    </w:pPr>
    <w:rPr>
      <w:rFonts w:ascii="Tahoma" w:hAnsi="Tahoma" w:eastAsia="Arial Unicode MS" w:cs="Tahoma"/>
      <w:color w:val="000000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firstLine="840"/>
      <w:jc w:val="both"/>
    </w:pPr>
    <w:rPr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678" w:leader="none"/>
        <w:tab w:val="left" w:pos="10490" w:leader="none"/>
      </w:tabs>
      <w:ind w:firstLine="851"/>
      <w:jc w:val="both"/>
    </w:pPr>
    <w:rPr>
      <w:spacing w:val="-6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05:00Z</dcterms:created>
  <dc:creator>Stepanov_VA</dc:creator>
  <dc:description/>
  <cp:keywords/>
  <dc:language>en-US</dc:language>
  <cp:lastModifiedBy>Юрченко Анна Ивановна</cp:lastModifiedBy>
  <cp:lastPrinted>2016-06-02T14:11:00Z</cp:lastPrinted>
  <dcterms:modified xsi:type="dcterms:W3CDTF">2021-08-05T13:50:00Z</dcterms:modified>
  <cp:revision>26</cp:revision>
  <dc:subject/>
  <dc:title/>
</cp:coreProperties>
</file>