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Обзор внутренних документов ОАО «Кубаньэнерго»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2TimesNewRoman121"/>
        <w:spacing w:before="0" w:after="0"/>
        <w:ind w:firstLine="539"/>
        <w:rPr/>
      </w:pPr>
      <w:r>
        <w:rPr>
          <w:i w:val="false"/>
          <w:sz w:val="22"/>
          <w:szCs w:val="22"/>
        </w:rPr>
        <w:t>Настоящим обзором охвачены основные внутренние документы ОАО «Кубаньэнерго», регулирующие деятельность его органов управления и контроля, а также проведение ключевых процедур корпоративного управления.</w:t>
      </w:r>
    </w:p>
    <w:p>
      <w:pPr>
        <w:pStyle w:val="2TimesNewRoman121"/>
        <w:spacing w:before="0" w:after="0"/>
        <w:ind w:firstLine="539"/>
        <w:rPr/>
      </w:pPr>
      <w:r>
        <w:rPr>
          <w:i w:val="false"/>
          <w:sz w:val="22"/>
          <w:szCs w:val="22"/>
        </w:rPr>
        <w:t>Все представленные в обзоре документы разработаны в соответствии с законодательством РФ и Уставом ОАО «Кубаньэнерго».</w:t>
      </w:r>
    </w:p>
    <w:p>
      <w:pPr>
        <w:pStyle w:val="2TimesNewRoman121"/>
        <w:spacing w:before="0" w:after="0"/>
        <w:ind w:firstLine="539"/>
        <w:rPr/>
      </w:pPr>
      <w:r>
        <w:rPr>
          <w:i w:val="false"/>
          <w:sz w:val="22"/>
          <w:szCs w:val="22"/>
        </w:rPr>
        <w:t xml:space="preserve">Все представленные в настоящем обзоре внутренние документы ОАО «Кубаньэнерго» размещены на сайте </w:t>
      </w:r>
      <w:hyperlink r:id="rId2">
        <w:r>
          <w:rPr>
            <w:rStyle w:val="InternetLink"/>
            <w:i w:val="false"/>
            <w:sz w:val="22"/>
            <w:szCs w:val="22"/>
            <w:lang w:val="en-US"/>
          </w:rPr>
          <w:t>www</w:t>
        </w:r>
        <w:r>
          <w:rPr>
            <w:rStyle w:val="InternetLink"/>
            <w:i w:val="false"/>
            <w:sz w:val="22"/>
            <w:szCs w:val="22"/>
          </w:rPr>
          <w:t>.</w:t>
        </w:r>
        <w:r>
          <w:rPr>
            <w:rStyle w:val="InternetLink"/>
            <w:i w:val="false"/>
            <w:sz w:val="22"/>
            <w:szCs w:val="22"/>
            <w:lang w:val="en-US"/>
          </w:rPr>
          <w:t>kubanenergo</w:t>
        </w:r>
        <w:r>
          <w:rPr>
            <w:rStyle w:val="InternetLink"/>
            <w:i w:val="false"/>
            <w:sz w:val="22"/>
            <w:szCs w:val="22"/>
          </w:rPr>
          <w:t>.</w:t>
        </w:r>
        <w:r>
          <w:rPr>
            <w:rStyle w:val="InternetLink"/>
            <w:i w:val="false"/>
            <w:sz w:val="22"/>
            <w:szCs w:val="22"/>
            <w:lang w:val="en-US"/>
          </w:rPr>
          <w:t>ru</w:t>
        </w:r>
      </w:hyperlink>
      <w:r>
        <w:rPr>
          <w:i w:val="false"/>
          <w:sz w:val="22"/>
          <w:szCs w:val="22"/>
        </w:rPr>
        <w:t xml:space="preserve"> в разделе </w:t>
      </w:r>
      <w:hyperlink r:id="rId3">
        <w:r>
          <w:rPr>
            <w:rStyle w:val="InternetLink"/>
            <w:i w:val="false"/>
            <w:sz w:val="22"/>
            <w:szCs w:val="22"/>
          </w:rPr>
          <w:t>«О компании / Учредительные и внутренние документы»</w:t>
        </w:r>
      </w:hyperlink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567"/>
        <w:gridCol w:w="2410"/>
        <w:gridCol w:w="439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ind w:right="-117" w:hanging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пис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ind w:right="-151" w:hanging="0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Сведения об утверждении внутреннего документа органами управления 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порядке подготовки и проведения Общего собрания акционеров Об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порядок созыва, подготовки, проведения собраний акционеров, а также взаимодействие рабочих органов собр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24.06.2014 № 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порядке созыва и проведения заседаний Совета директоров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порядок созыва и проведения заседаний Совета директоров  Общества, а также права,  обязанности и ответственность членов и Корпоративного секретаря  Обществ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22.06.2012 №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Правлении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Документ регламентирует порядок  формирования Правления, созыва и проведения его заседания, принятия им решений, а также права,  обязанности и ответственность членов Правлени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Ревизионной комиссии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задачи, порядок деятельности  Ревизионной комиссии, регулирует вопросы ее взаимодействия  с органами управления Общества,  а также регламентирует права и   обязанности членов Ревизионной комисс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24.06.2014 № 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выплате членам Совета директоров Общества вознаграждений и компенсац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устанавливает размеры и порядок выплаты вознаграждений и компенсаций членам Совета директоров (за исключением членов Совета директоров, являющихся одновременно генеральным директором и/или членами Правления)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выплате членам Ревизионной комиссии Общества вознаграждений и компенсац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устанавливает размеры и порядок выплаты вознаграждений и компенсаций членам Ревизионной комисс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аудиту Совета директоров 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24.08.2012 №142/20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надежности Совета директоров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01.08.2014 № 194/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стратегии, развитию, инвестициям и реформированию Совета директоров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иректоров, протокол от 05.02.2009 №84/20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/>
            </w:pPr>
            <w:r>
              <w:rPr>
                <w:b/>
                <w:bCs/>
                <w:sz w:val="20"/>
                <w:szCs w:val="20"/>
              </w:rPr>
              <w:t>Положение о Комитете по кадрам и вознаграждениям Совета директоров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01.08.2014 № 194/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технологическому присоединению Совета директоров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иректоров, протокол от 14.10.2011 №119/20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екс корпоративного управления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06.03.2013 № 154/20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б информационной политике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определяет правила и подходы к раскрытию информации, перечень информации и документов, подлежащих раскрытию акционерам, кредиторам, потенциальным инвесторам и иным лицам, а также  устанавливает порядок и сроки раскрытия и представления указанной информации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 16.08.2013  № 170/20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б инсайдерской информации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аскрывает понятия  «инсайдер», «инсайдерская информация» Общества, определяет порядок защиты и недопущения неправомерного использования и распространения инсайдерской информации, устанавливает контроль соблюдения требований законодательства, ответственность за неправомерное  использование и/или распространение инсайдерской информ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 02.08.2013  № 168/2013</w:t>
            </w:r>
          </w:p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дивидендной политике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систему отношений и принципов по определению размера дивидендов, порядка и сроков их выплаты, а также ответственности Общества за неисполнение обязанности по выплате дивидендов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 03.09.2010  № 95/20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рпоративном секретаре Совета директоров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статус, компетенцию, права и обязанности Корпоративного секретаря Совета директоров Общества, а также порядок его избрания, устанавливает порядок  вознагражде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иректоров, протокол от  27.06.2007  № 38/20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взаимодействия ОАО «Кубаньэнерго» с хозяйственными обществами, акциями (долями) которых владеет ОАО «Кубаньэнерго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:</w:t>
            </w:r>
          </w:p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улирует вопросы реализации ОАО «Кубаньэнерго» прав акционера, участника в отношении своих дочерних и зависимых обществ, удостоверенных акциями, долями, для обеспечения эффективной деятельности представителей Общества на общих собраниях акционеров / участников, в советах директоров и ревизионных комиссиях дочерних и зависимых обществ ОАО «Кубаньэнерго»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left" w:pos="1260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ет общие условия корпоративного взаимодействия Общества и его дочерних и зависимых обществ по различным направления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решением Совета директор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т 27.03.2009 №69/2009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внутреннего контроля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кумент определяет процедуры, цели и принципы организации системы внутреннего контроля, роли, ответственность и взаимодействие ее участков, виды и уровни осуществления внутреннего контроля за финансово-хозяйственной деятельностью Обществ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решением Совета директоров, протокол от 12.09.2014 № 196/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внутреннего аудита Общест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кумент определяет цели, принципы, функции  внутреннего аудита, полномочия внутренних аудиторов и обязанного руководителей и работников Общества, требования к внутренним аудиторам и контроль за их деятельностью, предоставление отчет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решением Совета директоров, протокол от 12.09.2014 № 196/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управления рисками Об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кумент определяет цели управления рисками, принципы функционирования системы управления рисками, общие подходы к выявлению, оценке и управлению рисками, функции и ответственность участников, порядок оценки эффективности системы управления рискам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тверждена решением Совета директоров, протокол от 12.09.2014 № 196/2014</w:t>
            </w:r>
          </w:p>
        </w:tc>
      </w:tr>
    </w:tbl>
    <w:p>
      <w:pPr>
        <w:pStyle w:val="2TimesNewRoman121"/>
        <w:spacing w:before="0" w:after="240"/>
        <w:ind w:firstLine="539"/>
        <w:rPr>
          <w:i w:val="false"/>
          <w:i w:val="false"/>
        </w:rPr>
      </w:pPr>
      <w:r>
        <w:rPr>
          <w:i w:val="false"/>
        </w:rPr>
      </w:r>
    </w:p>
    <w:p>
      <w:pPr>
        <w:pStyle w:val="2TimesNewRoman121"/>
        <w:spacing w:before="0" w:after="240"/>
        <w:ind w:firstLine="53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240" w:before="0" w:after="195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2TimesNewRoman12">
    <w:name w:val="Стиль Заголовок 2 + Times New Roman 12 пт Знак"/>
    <w:qFormat/>
    <w:rPr>
      <w:rFonts w:cs="Arial"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TimesNewRoman121">
    <w:name w:val="Стиль Заголовок 2 + Times New Roman 12 пт"/>
    <w:basedOn w:val="Heading2"/>
    <w:qFormat/>
    <w:pPr>
      <w:keepLines/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energo.ru/" TargetMode="External"/><Relationship Id="rId3" Type="http://schemas.openxmlformats.org/officeDocument/2006/relationships/hyperlink" Target="http://www.kubanenergo.ru/about/internal_document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3:00Z</dcterms:created>
  <dc:creator>User</dc:creator>
  <dc:description/>
  <cp:keywords/>
  <dc:language>en-US</dc:language>
  <cp:lastModifiedBy>Круглова С.И.</cp:lastModifiedBy>
  <cp:lastPrinted>2014-02-17T10:09:00Z</cp:lastPrinted>
  <dcterms:modified xsi:type="dcterms:W3CDTF">2015-03-25T09:58:00Z</dcterms:modified>
  <cp:revision>3</cp:revision>
  <dc:subject/>
  <dc:title>Обзор внутренних документов и положений ОАО «Кубаньэнерго»</dc:title>
</cp:coreProperties>
</file>