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3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highlight w:val="yellow"/>
        </w:rPr>
      </w:pPr>
      <w:r>
        <w:rPr>
          <w:rFonts w:cs="Times New Roman;Times New Roman" w:ascii="Times New Roman;Times New Roman" w:hAnsi="Times New Roman;Times New Roman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Информация о непрофильных активах ПАО «Россети Кубань»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Участие ПАО «Россети Кубань» в коммерческих и некоммерческих организациях</w:t>
      </w:r>
    </w:p>
    <w:p>
      <w:pPr>
        <w:pStyle w:val="Style2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6946160">
            <w:r>
              <w:rPr>
                <w:rStyle w:val="IndexLink"/>
                <w:lang w:val="en-US" w:eastAsia="en-US"/>
              </w:rPr>
              <w:t>Реестр непрофильных активов Компани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66946161">
            <w:r>
              <w:rPr>
                <w:rStyle w:val="IndexLink"/>
                <w:lang w:val="en-US" w:eastAsia="en-US"/>
              </w:rPr>
              <w:t>Участие ПАО «Россети Кубань» в коммерческих организациях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66946162">
            <w:r>
              <w:rPr>
                <w:rStyle w:val="IndexLink"/>
                <w:lang w:val="en-US" w:eastAsia="en-US"/>
              </w:rPr>
              <w:t>Сведения о деятельности АО «П/о Энергетик» в отчетном году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66946163">
            <w:r>
              <w:rPr>
                <w:rStyle w:val="IndexLink"/>
                <w:lang w:val="en-US" w:eastAsia="en-US"/>
              </w:rPr>
              <w:t>Сведения о деятельности АО «Энергосервис Кубани» в отчетном году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66946164">
            <w:r>
              <w:rPr>
                <w:rStyle w:val="IndexLink"/>
                <w:lang w:val="en-US" w:eastAsia="en-US"/>
              </w:rPr>
              <w:t>Участие ПАО "Россети Кубань" в некоммерческих организациях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66946161"/>
      <w:bookmarkEnd w:id="0"/>
      <w:r>
        <w:rPr/>
        <w:t>Реестр непрофильных активов Компании</w:t>
      </w:r>
    </w:p>
    <w:p>
      <w:pPr>
        <w:pStyle w:val="Normal"/>
        <w:spacing w:before="0" w:after="0"/>
        <w:ind w:firstLine="851"/>
        <w:jc w:val="both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  <w:t xml:space="preserve">Во исполнение Указа Президента Российской Федерации от 07.05.2012 №596, Директив Правительства Российской Федерации от 07.07.2016 № 4863п-П13 и распоряжения Правительства Российской Федерации от 10.05.2017 №894-р решением Совета директоров от 27.12.2021 (протокол от 28.12.2021 №460/2021) утверждена в новой редакции Программа отчуждения непрофильных активов ПАО «Россети Кубань» (далее - Программа). </w:t>
      </w:r>
    </w:p>
    <w:p>
      <w:pPr>
        <w:pStyle w:val="Normal"/>
        <w:spacing w:before="0" w:after="0"/>
        <w:ind w:firstLine="851"/>
        <w:jc w:val="both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  <w:t xml:space="preserve">Программа определяет основные подходы, принципы и процедуры выявления и реализации непрофильных активов, устанавливает критерии отнесения активов к непрофильным, порядок ведения Реестра непрофильных активов, подходы к определению стоимости непрофильных активов, основные положения по отчуждению непрофильных активов, а также порядок предоставления отчетов о ходе исполнения Реестра непрофильных активов. </w:t>
      </w:r>
    </w:p>
    <w:p>
      <w:pPr>
        <w:pStyle w:val="Normal"/>
        <w:spacing w:before="0" w:after="0"/>
        <w:ind w:firstLine="851"/>
        <w:jc w:val="both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  <w:t>Решением Совета директоров Общества от 27.03.2023 (протокол от 28.03.2023 №514/2023) утвержден актуальный Реестр непрофильных активов, сформированный в соответствии с требованиями Программы.</w:t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В 2022 году реализовано 2 непрофильных актива: 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276"/>
        <w:gridCol w:w="679"/>
        <w:gridCol w:w="1559"/>
        <w:gridCol w:w="1276"/>
        <w:gridCol w:w="1134"/>
        <w:gridCol w:w="1134"/>
        <w:gridCol w:w="1096"/>
        <w:gridCol w:w="1456"/>
      </w:tblGrid>
      <w:tr>
        <w:trPr>
          <w:trHeight w:val="24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аименование актив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в. но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трока бухгалтерского учета, где был отражен актив на отчетную дату, предшествующую реализации акти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чета бухгалтерского учета (с учетом аналитики), на которых отражены доход и расход от выбытия актива (91.1, 91.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Балансовая стоимость актива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актическая стоимость реализации, тыс. 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тклонение фактической стоимости реализации от балансовой стоимости актива, тыс. руб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ичины отклонения фактической стоимости реализации от балансовой стоимости актива</w:t>
            </w:r>
          </w:p>
        </w:tc>
      </w:tr>
      <w:tr>
        <w:trPr>
          <w:trHeight w:val="192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тивное здание литер А, с туалетом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7, 2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1.0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 566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 689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Договор заключен с единственным участником по стартовой цене аукциона,  признанного несостоявшимся </w:t>
            </w:r>
          </w:p>
        </w:tc>
      </w:tr>
      <w:tr>
        <w:trPr>
          <w:trHeight w:val="192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дание трансформаторной подстанции, литер И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1.0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 23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 06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0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3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Договор заключен с единственным участником по стартовой цене аукциона,  признанного несостоявшимся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 80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 75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56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8" w:space="1" w:color="4F81BD"/>
        </w:pBdr>
        <w:spacing w:lineRule="auto" w:line="240" w:before="200" w:after="80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</w:r>
      <w:r>
        <w:br w:type="page"/>
      </w:r>
    </w:p>
    <w:p>
      <w:pPr>
        <w:pStyle w:val="Heading1"/>
        <w:rPr/>
      </w:pPr>
      <w:bookmarkStart w:id="1" w:name="__RefHeading___Toc66946161"/>
      <w:bookmarkStart w:id="2" w:name="__RefHeading___Toc66946164"/>
      <w:bookmarkEnd w:id="1"/>
      <w:bookmarkEnd w:id="2"/>
      <w:r>
        <w:rPr/>
        <w:t>Участие ПАО «Россети Кубань» в коммерческих организациях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 состоянию на 31 декабря 2022 г. ПАО «Россети Кубань» владело пакетами акций четырех акционерных обществ, в том числе двух дочерних.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426" w:hanging="426"/>
        <w:jc w:val="center"/>
        <w:rPr/>
      </w:pPr>
      <w:r>
        <w:rPr/>
        <w:t>Сведения об участии в деятельности дочерних, зависимых и других хозяйственных обществ (коммерческих организациях) в 2022 году</w:t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263"/>
        <w:gridCol w:w="1764"/>
        <w:gridCol w:w="887"/>
        <w:gridCol w:w="948"/>
        <w:gridCol w:w="812"/>
        <w:gridCol w:w="804"/>
        <w:gridCol w:w="1379"/>
      </w:tblGrid>
      <w:tr>
        <w:trPr>
          <w:trHeight w:val="493" w:hRule="atLeast"/>
        </w:trPr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Сокращенное</w:t>
            </w:r>
          </w:p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Фирменное</w:t>
            </w:r>
          </w:p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Общества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7" w:right="-143" w:hanging="37"/>
              <w:jc w:val="center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Регион</w:t>
            </w:r>
          </w:p>
          <w:p>
            <w:pPr>
              <w:pStyle w:val="Normal"/>
              <w:spacing w:lineRule="auto" w:line="240" w:before="0" w:after="0"/>
              <w:ind w:left="37" w:right="-143" w:hanging="37"/>
              <w:jc w:val="center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деятельности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Основной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деятельности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Цель участия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Доля ПАО «Россети Кубань» в уставном капитале Общества на 31.12.2022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Финансовые показатели</w:t>
              <w:br/>
              <w:t>за 2022 год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5" w:hanging="34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Размер полученных в отчетном году дивидендов по имеющимся у общества акциям</w:t>
            </w:r>
          </w:p>
        </w:tc>
      </w:tr>
      <w:tr>
        <w:trPr>
          <w:trHeight w:val="53" w:hRule="atLeast"/>
        </w:trPr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highlight w:val="yellow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highlight w:val="yellow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iCs/>
                <w:sz w:val="16"/>
                <w:szCs w:val="16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Cs/>
                <w:sz w:val="16"/>
                <w:szCs w:val="16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iCs/>
                <w:sz w:val="16"/>
                <w:szCs w:val="16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Cs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iCs/>
                <w:sz w:val="16"/>
                <w:szCs w:val="16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right="-143" w:hanging="37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Выручка</w:t>
            </w:r>
          </w:p>
          <w:p>
            <w:pPr>
              <w:pStyle w:val="Normal"/>
              <w:spacing w:lineRule="auto" w:line="240" w:before="0" w:after="0"/>
              <w:ind w:left="37" w:right="-143" w:hanging="37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тыс. руб.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right="-143" w:hanging="37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Чистая прибыль</w:t>
            </w:r>
          </w:p>
          <w:p>
            <w:pPr>
              <w:pStyle w:val="Normal"/>
              <w:spacing w:lineRule="auto" w:line="240" w:before="0" w:after="0"/>
              <w:ind w:left="37" w:right="-143" w:hanging="37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тыс. руб.</w:t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</w:tr>
      <w:tr>
        <w:trPr>
          <w:trHeight w:val="246" w:hRule="atLeast"/>
        </w:trPr>
        <w:tc>
          <w:tcPr>
            <w:tcW w:w="94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фильные общества</w:t>
            </w:r>
          </w:p>
        </w:tc>
      </w:tr>
      <w:tr>
        <w:trPr>
          <w:trHeight w:val="53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pacing w:val="-10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pacing w:val="-10"/>
                <w:sz w:val="16"/>
                <w:szCs w:val="16"/>
                <w:lang w:eastAsia="en-US"/>
              </w:rPr>
              <w:t>АО «Энергосервис Куба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Cs/>
                <w:spacing w:val="-10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pacing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426" w:right="-143" w:hanging="426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Краснодарский край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роектирование, монтаж и наладка узлов учета электроэнергии, газа и технологического оборудования, горячего и холодного водоснабжения  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ладение акциям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-89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 035 829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 88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</w:tr>
      <w:tr>
        <w:trPr>
          <w:trHeight w:val="53" w:hRule="atLeast"/>
        </w:trPr>
        <w:tc>
          <w:tcPr>
            <w:tcW w:w="949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профильные общества</w:t>
            </w:r>
          </w:p>
        </w:tc>
      </w:tr>
      <w:tr>
        <w:trPr>
          <w:trHeight w:val="5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29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АО П/о «Энергетик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Краснодарский кра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Организация отдыха и оздоровления детей и взрослых, в первую очередь сотрудников ПАО «Россети Кубань» и членов их семей; организация и проведение семинаров и конференц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ладение акция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1 45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 2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</w:tr>
      <w:tr>
        <w:trPr>
          <w:trHeight w:val="5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ЗАО «Турбогаз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Краснодарский кра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азработка технологий по энергосбережению; изготовление, эксплуатация, техническое обслуживание и ремонт энергетических установок; производство и реализация электроэнерг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ладение акция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</w:tr>
      <w:tr>
        <w:trPr>
          <w:trHeight w:val="5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29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О «РИТЭК-СОЮЗ»</w:t>
            </w:r>
          </w:p>
          <w:p>
            <w:pPr>
              <w:pStyle w:val="Normal"/>
              <w:spacing w:lineRule="auto" w:line="240" w:before="0" w:after="0"/>
              <w:ind w:left="29" w:hanging="29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shd w:fill="FFFFFF" w:val="clear"/>
              </w:rPr>
              <w:t>Юридическое лицо признано несостоятельным (банкротом), в отношении него открыто конкурсное производств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Краснодарский кра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рганизация, выполнение и сопровождение научно-исследовательских и научно-технических разработок, инжиниринга, строительно-монтажных и пусконаладочных работ; мониторинг и контроллин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ладение акция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right="-143" w:hanging="42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Пакеты акций вышеуказанных акционерных обществ включены в реестр непрофильных активов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В отношении пакетов акций установлен способ распоряжения «сохранение участия». Способ распоряжения установлен до принятия отдельного системного решения в отношении данных активов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Размер доли принадлежащих Обществу голосующих акций ЗАО «Турбогаз» и ЗАО «РИТЭК-СОЮЗ» не позволяют ему самостоятельно принимать решения в вопросах функционирования этих коммерческих организаций, в том числе определять составы их органов управления и контроля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Взаимодействие ПАО «Россети Кубань» с дочерними обществами (далее – ДО) осуществляется в соответствии с требованиями законодательства Российской Федерации, уставами и внутренними документами Общества и его ДО, в том числе Порядком взаимодействия Компании с хозяйственными обществами, акциями (долями) которых владеет Общество, утвержденным решением Совета директоров Общества (протокол от 27.03.2009 № 69/2009)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i/>
          <w:i/>
        </w:rPr>
      </w:pPr>
      <w:r>
        <w:rPr>
          <w:rFonts w:cs="Times New Roman;Times New Roman" w:ascii="Times New Roman;Times New Roman" w:hAnsi="Times New Roman;Times New Roman"/>
          <w:bCs/>
          <w:i/>
        </w:rPr>
        <w:t>Основные цели взаимодействия Компании с Д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обеспечение стабильного финансового развития и прибыльности Д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обеспечение защиты прав и интересов акционеров Общества и Д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повышение инвестиционной привлекательности Общества и ДО путем предоставления инвестиционному сообществу полной, своевременной, достоверной информации о деятельности ДО, а также сбалансированности и предсказуемости корпоративной политики в цел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разработка и реализация скоординированной и эффективной инвестиционной политики ДО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Управление и контроль деятельности ДО осуществляется Обществом через следующие механизмы корпоративного управ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right="-108" w:firstLine="540"/>
        <w:jc w:val="both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в соответствии с Уставом ПАО «Россети Кубань» функции общих собраний акционеров 100%-ных ДО осуществляются Правлением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right="-108" w:firstLine="540"/>
        <w:jc w:val="both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</w:rPr>
        <w:t>общее руководство деятельностью ДО осуществляется их советами директоров, большинство членов которых являются представителями ПАО «Россети Кубан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right="-108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по основным вопросам повестки дня общих собраний акционеров и заседаний советов директоров ДО</w:t>
      </w:r>
      <w:r>
        <w:rPr>
          <w:rFonts w:cs="Times New Roman;Times New Roman" w:ascii="Times New Roman;Times New Roman" w:hAnsi="Times New Roman;Times New Roman"/>
          <w:iCs/>
        </w:rPr>
        <w:t xml:space="preserve"> позиция ПАО «Россети Кубань» определяется Советом директоров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right="-108" w:firstLine="540"/>
        <w:jc w:val="both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регулярный контроль финансово-хозяйственной деятельности ДО осуществляется их ревизионными комиссиями, состоящими из представителей ПАО «Россети Кубань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перативное управление каждым ДО осуществляется единоличным исполнительным органом — генеральным директором. Коллегиальные исполнительные органы (правления) уставами ДО не предусмотрен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i/>
        </w:rPr>
        <w:t xml:space="preserve">Подробные сведения о ДЗО ПАО «Россети Кубань» размещены на сайте Компании в разделе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u w:val="single"/>
          </w:rPr>
          <w:t>«О компании / Дочерние компании»</w:t>
        </w:r>
      </w:hyperlink>
      <w:r>
        <w:rPr>
          <w:rFonts w:cs="Times New Roman;Times New Roman" w:ascii="Times New Roman;Times New Roman" w:hAnsi="Times New Roman;Times New Roman"/>
          <w:i/>
        </w:rPr>
        <w:t>.</w:t>
      </w:r>
    </w:p>
    <w:p>
      <w:pPr>
        <w:pStyle w:val="Heading2"/>
        <w:rPr/>
      </w:pPr>
      <w:bookmarkStart w:id="3" w:name="__RefHeading___Toc66946162"/>
      <w:r>
        <w:rPr/>
        <w:t>Сведения о деятельности АО «П/о Энергетик» в отчетном году</w:t>
      </w:r>
      <w:bookmarkEnd w:id="3"/>
      <w:r>
        <w:rPr/>
        <w:t xml:space="preserve"> </w:t>
      </w:r>
    </w:p>
    <w:p>
      <w:pPr>
        <w:pStyle w:val="Heading5"/>
        <w:spacing w:lineRule="auto" w:line="240" w:before="240" w:after="0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Динамика финансово-экономических показателей АО «П/о Энергетик» за 2020-2022гг.: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784"/>
        <w:gridCol w:w="1226"/>
        <w:gridCol w:w="1226"/>
        <w:gridCol w:w="1227"/>
      </w:tblGrid>
      <w:tr>
        <w:trPr>
          <w:trHeight w:val="314" w:hRule="atLeast"/>
        </w:trPr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№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021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ручка, тыс. руб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 45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 4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 013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аловая прибыль, тыс. руб.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 06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65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7 924</w:t>
            </w:r>
          </w:p>
        </w:tc>
      </w:tr>
      <w:tr>
        <w:trPr>
          <w:trHeight w:val="357" w:hRule="atLeast"/>
        </w:trPr>
        <w:tc>
          <w:tcPr>
            <w:tcW w:w="7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ая прибыль (нераспределенная прибыль / непокрытый убыток), тыс. руб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2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96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6 771</w:t>
            </w:r>
          </w:p>
        </w:tc>
      </w:tr>
      <w:tr>
        <w:trPr>
          <w:trHeight w:val="351" w:hRule="atLeast"/>
        </w:trPr>
        <w:tc>
          <w:tcPr>
            <w:tcW w:w="7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табельность собственного капитала 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OE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footnoteReference w:id="3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8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1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21,7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табельность совокупных активов 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 по прибыли до налогообложения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4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24,1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эффициент чистой прибыльности, 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16,5</w:t>
            </w:r>
          </w:p>
        </w:tc>
      </w:tr>
      <w:tr>
        <w:trPr>
          <w:trHeight w:val="306" w:hRule="atLeast"/>
        </w:trPr>
        <w:tc>
          <w:tcPr>
            <w:tcW w:w="7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табельность продукции (продаж), 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0,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19,3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 непокрытого убытка на отчетную дату, тыс. руб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-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 368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ношение непокрытого убытка на отчетную дату и валюты баланса, 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-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Times New Roman;Times New Roman" w:hAnsi="Times New Roman;Times New Roman" w:eastAsia="Calibri" w:cs="Times New Roman;Times New Roman"/>
          <w:bCs/>
          <w:i/>
          <w:i/>
          <w:lang w:eastAsia="en-US"/>
        </w:rPr>
      </w:pPr>
      <w:bookmarkStart w:id="4" w:name="__RefHeading___Toc66946163"/>
      <w:r>
        <w:rPr>
          <w:rFonts w:eastAsia="Calibri" w:cs="Times New Roman;Times New Roman" w:ascii="Times New Roman;Times New Roman" w:hAnsi="Times New Roman;Times New Roman"/>
          <w:bCs/>
          <w:i/>
          <w:lang w:eastAsia="en-US"/>
        </w:rPr>
        <w:t>Сведения о существенных сделках, совершенных АО «П/о Энергетик» в 2022 год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3"/>
        <w:rPr>
          <w:rFonts w:ascii="Times New Roman;Times New Roman" w:hAnsi="Times New Roman;Times New Roman" w:eastAsia="Calibri" w:cs="Times New Roman;Times New Roman"/>
          <w:bCs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lang w:eastAsia="en-US"/>
        </w:rPr>
        <w:t>В 2022 году АО «П/о «Энергетик» не заключало сделок, выходящих за пределы обычной хозяйственной деятельности, признаваемых в соответствии с действующим законодательством РФ крупными сделками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3"/>
        <w:rPr>
          <w:rFonts w:ascii="Times New Roman;Times New Roman" w:hAnsi="Times New Roman;Times New Roman" w:eastAsia="Calibri" w:cs="Times New Roman;Times New Roman"/>
          <w:bCs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lang w:eastAsia="en-US"/>
        </w:rPr>
        <w:t>АО «П/о «Энергетик»  не заключало расходных для него сделок, признаваемых в соответствии с действующим законодательством РФ сделками, в совершении которых имеется заинтересованность и требующих одобрения со стороны органов управления Компани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3"/>
        <w:rPr/>
      </w:pPr>
      <w:r>
        <w:rPr>
          <w:rFonts w:eastAsia="Calibri" w:cs="Times New Roman;Times New Roman" w:ascii="Times New Roman;Times New Roman" w:hAnsi="Times New Roman;Times New Roman"/>
          <w:bCs/>
          <w:lang w:eastAsia="en-US"/>
        </w:rPr>
        <w:t>В соответствии с п.2.11 ст. 2 Устава АО «П/о «Энергетик» положения главы XI Федерального закона «Об акционерных обществах» не применяются к доходным для данного общества сделкам, совершаемым с юридическими лицами, находящимися под прямым или косвенным контролем ПАО «Россети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3"/>
        <w:rPr>
          <w:rFonts w:ascii="Times New Roman;Times New Roman" w:hAnsi="Times New Roman;Times New Roman" w:cs="Times New Roman;Times New Roman"/>
          <w:bCs/>
          <w:i/>
          <w:i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Cs/>
          <w:lang w:eastAsia="en-US"/>
        </w:rPr>
        <w:t>Договоры купли-продажи долей, паев, акций хозяйственных товариществ и обществ   АО «П/о Энергетик»   в отчетном году не заключались.</w:t>
      </w:r>
    </w:p>
    <w:p>
      <w:pPr>
        <w:pStyle w:val="Normal"/>
        <w:tabs>
          <w:tab w:val="clear" w:pos="708"/>
          <w:tab w:val="left" w:pos="341" w:leader="none"/>
        </w:tabs>
        <w:spacing w:lineRule="auto" w:line="256" w:before="0" w:after="160"/>
        <w:contextualSpacing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ab/>
        <w:t xml:space="preserve"> </w:t>
      </w:r>
      <w:r>
        <w:rPr>
          <w:rFonts w:eastAsia="Calibri" w:cs="Times New Roman;Times New Roman" w:ascii="Times New Roman;Times New Roman" w:hAnsi="Times New Roman;Times New Roman"/>
          <w:lang w:eastAsia="en-US"/>
        </w:rPr>
        <w:t>В отчетном году заключена сделка купли-продажи имущества АО «П/о Энергетик»</w:t>
      </w:r>
      <w:r>
        <w:rPr>
          <w:rFonts w:cs="Times New Roman;Times New Roman" w:ascii="Times New Roman;Times New Roman" w:hAnsi="Times New Roman;Times New Roman"/>
          <w:b/>
        </w:rPr>
        <w:t xml:space="preserve">, </w:t>
      </w:r>
      <w:r>
        <w:rPr>
          <w:rFonts w:cs="Times New Roman;Times New Roman" w:ascii="Times New Roman;Times New Roman" w:hAnsi="Times New Roman;Times New Roman"/>
        </w:rPr>
        <w:t>предварительно одобренная решением Совета директоров АО «П/о «Энергетик»  (протокол от 23.03.2022 №118/2022), на следующих существенных условиях:</w:t>
      </w:r>
    </w:p>
    <w:p>
      <w:pPr>
        <w:pStyle w:val="Normal"/>
        <w:spacing w:lineRule="auto" w:line="256" w:before="0" w:after="0"/>
        <w:rPr>
          <w:rFonts w:ascii="Times New Roman;Times New Roman" w:hAnsi="Times New Roman;Times New Roman" w:eastAsia="Calibri" w:cs="Times New Roman;Times New Roman"/>
          <w:i/>
          <w:i/>
        </w:rPr>
      </w:pPr>
      <w:r>
        <w:rPr>
          <w:rFonts w:eastAsia="Calibri" w:cs="Times New Roman;Times New Roman" w:ascii="Times New Roman;Times New Roman" w:hAnsi="Times New Roman;Times New Roman"/>
          <w:i/>
        </w:rPr>
        <w:t>Стороны сделки:</w:t>
      </w:r>
    </w:p>
    <w:p>
      <w:pPr>
        <w:pStyle w:val="Normal"/>
        <w:spacing w:lineRule="auto" w:line="256" w:before="0" w:after="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АО «П/о «Энергетик»  (Продавец),</w:t>
      </w:r>
    </w:p>
    <w:p>
      <w:pPr>
        <w:pStyle w:val="Normal"/>
        <w:spacing w:lineRule="auto" w:line="256" w:before="0" w:after="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Физические лица (Покупатели)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Предмет сделки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упля-продажа нежилого здания с пристройками (клуба) общей площадью 598,1 м2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Цена отчуждаемого имущества и порядок расчета за него: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830,4 тыс.  руб. с учетом НДС. Денежные средства в данной сумме перечисляются Покупателями на расчетный счет Продавца единовременно  в течение трех рабочих дней после подачи документов на государственную регистрацию перехода права собственности к Покупателям.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i/>
          <w:i/>
        </w:rPr>
      </w:pPr>
      <w:r>
        <w:rPr>
          <w:rFonts w:cs="Times New Roman;Times New Roman" w:ascii="Times New Roman;Times New Roman" w:hAnsi="Times New Roman;Times New Roman"/>
          <w:bCs/>
          <w:i/>
        </w:rPr>
        <w:t xml:space="preserve">Порядок передачи имущества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bCs/>
        </w:rPr>
        <w:t>Продавец обязуется освободить и передать имущество Покупателям в день подписания договора купли-продажи. Право собственности на имущество переходит в порядке, установленном законодательством РФ.</w:t>
      </w:r>
    </w:p>
    <w:p>
      <w:pPr>
        <w:pStyle w:val="Normal"/>
        <w:spacing w:lineRule="auto" w:line="256" w:before="0" w:after="160"/>
        <w:ind w:firstLine="426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Подконтрольные АО «П/о Энергетик»   юридические лица, имеющие существенное значение для деятельности АО «П/о Энергетик», в 2022  году не создавались.</w:t>
      </w:r>
    </w:p>
    <w:p>
      <w:pPr>
        <w:pStyle w:val="Heading2"/>
        <w:rPr>
          <w:lang w:val="ru-RU"/>
        </w:rPr>
      </w:pPr>
      <w:bookmarkStart w:id="5" w:name="__RefHeading___Toc66946163"/>
      <w:r>
        <w:rPr/>
        <w:t>Сведения о деятельности АО «Энергосервис Кубани» в отчетном году</w:t>
      </w:r>
      <w:bookmarkEnd w:id="5"/>
      <w:r>
        <w:rPr/>
        <w:t xml:space="preserve"> </w:t>
      </w:r>
    </w:p>
    <w:p>
      <w:pPr>
        <w:pStyle w:val="Normal"/>
        <w:rPr/>
      </w:pPr>
      <w:r>
        <w:rPr/>
        <w:t>Динамика финансово-экономических показателей АО «Энергосервис Кубани» за 2020-2022гг.: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945"/>
        <w:gridCol w:w="1440"/>
        <w:gridCol w:w="1441"/>
        <w:gridCol w:w="1441"/>
      </w:tblGrid>
      <w:tr>
        <w:trPr>
          <w:trHeight w:val="369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№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021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14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020</w:t>
            </w:r>
          </w:p>
        </w:tc>
      </w:tr>
      <w:tr>
        <w:trPr>
          <w:trHeight w:val="83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ручка, 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035 82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738 6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3 507</w:t>
            </w:r>
          </w:p>
        </w:tc>
      </w:tr>
      <w:tr>
        <w:trPr>
          <w:trHeight w:val="302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ловая прибыль, 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3 9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 85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 021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ая прибыль (нераспределенная прибыль / непокрытый убыток), 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 88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 578</w:t>
            </w:r>
          </w:p>
        </w:tc>
      </w:tr>
      <w:tr>
        <w:trPr>
          <w:trHeight w:val="284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табельность собственного капитала 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OE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footnoteReference w:id="6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,4</w:t>
            </w:r>
          </w:p>
        </w:tc>
      </w:tr>
      <w:tr>
        <w:trPr>
          <w:trHeight w:val="303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табельность совокупных активов 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 по прибыли до налогообложения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7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9</w:t>
            </w:r>
          </w:p>
        </w:tc>
      </w:tr>
      <w:tr>
        <w:trPr>
          <w:trHeight w:val="202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эффициент чистой прибыльности,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0</w:t>
            </w:r>
          </w:p>
        </w:tc>
      </w:tr>
      <w:tr>
        <w:trPr>
          <w:trHeight w:val="282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табельность продукции (продаж),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 непокрытого убытка на отчетную дату, 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-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ношение непокрытого убытка на отчетную дату и валюты баланса,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-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Times New Roman;Times New Roman" w:hAnsi="Times New Roman;Times New Roman" w:eastAsia="Calibri" w:cs="Times New Roman;Times New Roman"/>
          <w:bCs/>
          <w:i/>
          <w:i/>
        </w:rPr>
      </w:pPr>
      <w:r>
        <w:rPr>
          <w:rFonts w:eastAsia="Calibri" w:cs="Times New Roman;Times New Roman" w:ascii="Times New Roman;Times New Roman" w:hAnsi="Times New Roman;Times New Roman"/>
          <w:bCs/>
          <w:i/>
        </w:rPr>
        <w:t>Сведения о существенных сделках, совершенных АО «Энергосервис Кубани» в 2022 году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В 2022 году АО «Энергосервис Кубани» заключило 1 (одну) взаимосвязанную крупную сделку -договор о предоставлении банковской гарантии с ПАО Сбербанк, одобренную решением Правления ПАО «Россети Кубань», выполняющего функции Общего собрания акционеров АО «Энергосервис Кубани», (протокол от 29.09.2022 №32/2022)  на следующих существенных условиях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 xml:space="preserve">Стороны Договора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 xml:space="preserve">АО «Энергосервис Кубани» - Принципал;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>ПАО Сбербанк - Гарант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;Times New Roman" w:hAnsi="Times New Roman;Times New Roman" w:eastAsia="Calibri" w:cs="Times New Roman;Times New Roman"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;Times New Roman" w:hAnsi="Times New Roman;Times New Roman" w:eastAsia="Calibri" w:cs="Times New Roman;Times New Roman"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 xml:space="preserve">Предмет Договор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арант принимает на себя обязательство предоставить гарантию исполнения обязательств по договору/контракту; гарантию возврата аванса; тендерную гарантию; гарантию качества, в том числе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в соответствии с требованиями Федерального закона от 18.07.2011 № 223-ФЗ «О закупках товаров, работ, услуг отдельными видами юридических лиц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течении срока действия Договора общая сумма одновременно действующих Гарантий (далее – Лимит) не может превышать 30 000 000 (Тридцать миллионов)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рок действия Лимита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 даты заключения договора по 28.03.20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енефициары – юридические лица – резиденты Российской Федерации, кроме банков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;Times New Roman" w:hAnsi="Times New Roman;Times New Roman" w:eastAsia="Calibri" w:cs="Times New Roman;Times New Roman"/>
          <w:bCs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;Times New Roman" w:hAnsi="Times New Roman;Times New Roman" w:eastAsia="Calibri" w:cs="Times New Roman;Times New Roman"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>Иные существенные условия Договор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 xml:space="preserve">Срок действия договора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Договор вступает в силу с даты его подписания Сторонами и действует до полного выполнения Сторонами своих обязательств по Догово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Договор является взаимосвязанной крупной сделкой с договором о предоставлении банковских гарантий от 28.04.2021 № 5400/744 (далее – Договор 1) между ПАО Сбербанк (Гарант) и АО «Энергосервис Кубани» (Принципал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3"/>
        <w:rPr>
          <w:rFonts w:ascii="Times New Roman;Times New Roman" w:hAnsi="Times New Roman;Times New Roman" w:eastAsia="Calibri" w:cs="Times New Roman;Times New Roman"/>
          <w:bCs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Вознагражд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За предоставление каждой гарантии, указанной в Договоре, с Принципала взимается вознагражд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Вознаграждение за предоставление каждой гарантии Принципал уплачивает единовременно не позднее даты передачи соответствующей гарантии Принципа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Вознаграждение взимается в процентах годовых от суммы соответствующей гарантии за период, начиная с даты предоставления соответствующей гарантии, указанной в реквизитах гарантии (включительно), и заканчивая датой истечения срока действия гарантии (включительно), указанной в тексте гаранти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Размер вознаграждения составляет 2,5 (две целых пять десятых) % годов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Цена Догово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Цена Договора состоит из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- общей суммы одновременно действующих гарантий по Договору в размере не более 30 000 000 (Тридцати миллионов)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-  суммы размера вознаграждения по Договору в размере 2,5 (Двух целых пять десятых) % годов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щая цена взаимосвязанных сделок состоит из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Цены по Договору и Договору 1 в размер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- общей суммы одновременно действующих гарантий по Договору в размере не более 30 000 000 (Тридцати миллионов)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-  суммы размера вознаграждения по Договору в размере 2,5 (Двух целых пять десятых) % годов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- общей суммы одновременно действующих гарантий по Договору 1 в размере не более 268 810 688 (Двухсот шестидесяти восьми миллионов восьмисот десяти тысяч шестисот восьмидесяти восьми)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-  суммы размера вознаграждения по Договору 1 в размере 1,5 (Одной целой пяти десятых) % годовых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3"/>
        <w:rPr>
          <w:rFonts w:ascii="Times New Roman;Times New Roman" w:hAnsi="Times New Roman;Times New Roman" w:eastAsia="Calibri" w:cs="Times New Roman;Times New Roman"/>
          <w:bCs/>
          <w:iCs/>
          <w:color w:val="FF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iCs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3"/>
        <w:rPr/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>АО «Энергосервис Кубани»  не заключало расходных для него сделок, признаваемых в соответствии с действующим законодательством РФ сделками, в совершении которых имеется заинтересованность и требующих одобрения со стороны органов управления Компани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3"/>
        <w:rPr>
          <w:rFonts w:ascii="Times New Roman;Times New Roman" w:hAnsi="Times New Roman;Times New Roman" w:eastAsia="Calibri" w:cs="Times New Roman;Times New Roman"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>В соответствии с п.2.11 ст.2 Устава АО «Энергосервис Кубани» положения главы XI Федерального закона «Об акционерных обществах» не применяются к доходным для данного общества сделкам, совершаемым с юридическими лицами, находящимися под прямым или косвенным контролем ПАО «Россети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3"/>
        <w:rPr>
          <w:rFonts w:ascii="Times New Roman;Times New Roman" w:hAnsi="Times New Roman;Times New Roman" w:cs="Times New Roman;Times New Roman"/>
          <w:bCs/>
          <w:i/>
          <w:i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>Договоры купли-продажи долей, паев, акций хозяйственных товариществ и обществ   АО «Энергосервис Кубани» в отчетном году не заключались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делки с имуществом АО «Энергосервис Кубани» ( в том числе взаимосвязанные сделки), стоимость которого превышает указанную в Уставе Общества сумму или которое имеет существенное значение для хозяйственной деятельности Общества, в 2022  году не совершалис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контрольные АО «Энергосервис Кубани» юридические лица, имеющие существенное значение для деятельности АО «Энергосервис Кубани», в 2022 </w:t>
      </w:r>
      <w:r>
        <w:rPr/>
        <w:t xml:space="preserve"> году не создавались.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4394"/>
        <w:gridCol w:w="1843"/>
        <w:gridCol w:w="1701"/>
      </w:tblGrid>
      <w:tr>
        <w:trPr>
          <w:trHeight w:val="37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Cambria" w:hAnsi="Cambria" w:cs="Cambria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  <w:b/>
                <w:b/>
                <w:bCs/>
                <w:color w:val="365F91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8"/>
                <w:szCs w:val="28"/>
                <w:lang w:val="en-US"/>
              </w:rPr>
              <w:t>Участие ПАО "Россети Кубань" в некоммерческих организациях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  <w:b/>
                <w:b/>
                <w:bCs/>
                <w:color w:val="365F91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8"/>
                <w:szCs w:val="28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ind w:right="-3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Наименование некоммерческой организации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Сведения об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Цель учас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Финансовые параметры</w:t>
            </w:r>
          </w:p>
        </w:tc>
      </w:tr>
      <w:tr>
        <w:trPr>
          <w:trHeight w:val="43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Полное наименование Учреждения: Учреждение дополнительного профессионального образования «Энергетический институт повышения квалификации Публичного акционерного общества энергетики и электрификации Кубани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оздано 10.09.2004 по решению Совета директоров ОАО «Кубаньэнерго» (протокол от 30 июля 2004 года № 3).</w:t>
              <w:br/>
              <w:t>Основные виды деятельности:</w:t>
              <w:br/>
              <w:t>а) удовлетворение потребностей специалистов ПАО "Россети Кубань" в получении знаний о новейших достижениях в области электроэнергетики, передовом отечественном и западном опыте в электроэнергетике;</w:t>
              <w:br/>
              <w:t xml:space="preserve">б) организация и проведение повышения квалификации и профессиональной переподготовки специалистов ПАО "Россети Кубань", </w:t>
              <w:br/>
              <w:t>в) организация и проведение научных исследований, научно-технических и опытно-экспериментальных работ, консультационная деятельность;</w:t>
              <w:br/>
              <w:t>г) научная экспертиза программ, проектов, рекомендаций, других материалов и материалов по профилю рабо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ПАО "Россети Кубань" квалифицированными кадрами путём профессиональной подготовки, профессиональной переподготовки и повышения профессиональных знаний работников Компании, совершенствования их деловых качеств, подготовки их к выполнению новых трудовых функ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оюз «Саморегулируемая организация «Межрегиональный альянс строителей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сновными целями Союза являются предупреждение причинения вреда жизни или здоровью физических лиц, имуществу физических или юридических лиц, государственному или муниципальному имуществу, окружающей среде, жизни или здоровью животных и растений, объектам культурного наследия (памятникам истории и культуры) народов Российской Федерации вследствие недостатков работ, которые оказывают влияние на безопасность объектов капитального строительства и выполняются членами Союза; повышение качества строительства, реконструкции, капитального ремонта объектов капитального строительства; защита прав и законных интересов членов Союз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облюдение требований действующего законодательства и исключение рисков привлечения к административной ответственности по части 1 статьи 9.5.1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мер ежемесячных членских взносов в НОСТРОЙ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8"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–            7 тыс. руб. </w:t>
            </w:r>
          </w:p>
          <w:p>
            <w:pPr>
              <w:pStyle w:val="Normal"/>
              <w:spacing w:lineRule="auto" w:line="240" w:before="0" w:after="24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Ежеквартальный дополнительный целевой членский взнос на нужды НОСТРОЙ –                   1,7 тыс. руб. </w:t>
            </w:r>
          </w:p>
          <w:p>
            <w:pPr>
              <w:pStyle w:val="Normal"/>
              <w:spacing w:lineRule="auto" w:line="240" w:before="0" w:after="24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Размер компенсационного взноса в фонд возмещения вреда – 100 тыс. руб. </w:t>
            </w:r>
          </w:p>
          <w:p>
            <w:pPr>
              <w:pStyle w:val="Normal"/>
              <w:spacing w:lineRule="auto" w:line="240" w:before="0" w:after="24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плата в компенсационный фонд обеспечения договорных обязательств –            200 тыс. руб.</w:t>
              <w:br/>
            </w:r>
          </w:p>
        </w:tc>
      </w:tr>
      <w:tr>
        <w:trPr>
          <w:trHeight w:val="48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9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ссоциация «Энергопроект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фера деятельности членов Ассоциации охватывает все виды проектных работ, оказывающих влияние на безопасность объектов капитального строительства, в том числе особо опасных, технически сложных, уникальных объектов, а также объектов использования атомной энерги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облюдение требований действующего законодательства и исключение рисков привлечения к административной ответственности по части 1 статьи 9.5.1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мер ежемесячных членских взносов – 23 тыс. руб.</w:t>
            </w:r>
          </w:p>
          <w:p>
            <w:pPr>
              <w:pStyle w:val="Normal"/>
              <w:spacing w:lineRule="auto" w:line="240" w:before="0" w:after="24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br/>
              <w:t>Ежеквартальный целевой членский взнос на нужды НОПРИЗ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9"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–                1,625 тыс. руб.</w:t>
            </w:r>
          </w:p>
          <w:p>
            <w:pPr>
              <w:pStyle w:val="Normal"/>
              <w:spacing w:lineRule="auto" w:line="240" w:before="0" w:after="24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Размер компенсационного взноса в фонд возмещения вреда – 50 тыс. руб. </w:t>
            </w:r>
          </w:p>
          <w:p>
            <w:pPr>
              <w:pStyle w:val="Normal"/>
              <w:spacing w:lineRule="auto" w:line="240" w:before="0" w:after="24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Размер взноса в компенсационный фонд УДО –                   150 тыс. руб. </w:t>
            </w:r>
          </w:p>
        </w:tc>
      </w:tr>
      <w:tr>
        <w:trPr>
          <w:trHeight w:val="608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щероссийское отраслевое объединение работодателей электроэнергетики «Энергетическая работодательская ассоциация России» (Ассоциация «ЭРА России»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сновные цели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) защита и продвижение интересов работодателей электроэнергетики, в т.ч. в отношениях с органами государственной власти и профессиональными союзами, консолидация совокупного ресурса членов Ассоциации для влияния на социально- экономическую политику государства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) регулирование социально-трудовых отношений в электроэнергетике, повышение эффективности социального партнерства, содействие поддержанию социальной стабильности в трудовых коллективах организаций электроэнергетики, повышению эффективности управления человеческими ресурсами, усилению отдачи от инвестиций в персонал и развитие человеческого капитала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) содействие созданию благоприятных условий ведения бизнеса в целом и развитию электроэнергетической отрасли в частности, участие в разработке и реализации проектов по повышению экономической эффективности организаций электроэнергетики, росту производительности труда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4) развитие национальной системы профессиональных квалификаций и ее отраслевого сегмента, содействие развитию отраслевого профессионального образования, реализации потребностей работодателей в подготовке квалифицированных кадров и др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) необходимость продвижения интересов Общества в т.ч. в отношениях с органами государственной власти и профессиональными союзами; 2) необходимость повышения эффективности социального партнёрства, содействия поддержанию социальной стабильности в трудовых коллективах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) развитие сотрудничества с другими организациями в сфере труда и по другим вопросам социально-экономическ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мер годового членского взноса –   1 700 тыс. руб.</w:t>
            </w:r>
          </w:p>
        </w:tc>
      </w:tr>
      <w:tr>
        <w:trPr>
          <w:trHeight w:val="3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ссоциация "Некоммерческое партнерство территориальных сетевых организаций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ссоциация "НП ТСО" консолидирует, представляет и защищает профессиональные интересы участников партнерства в органах власти всех уровней, инфраструктурных, некоммерческих и общественных организациях. Площадка партнерства – центр коммуникаций участников партнерства и распространения лучших бизнес-практик в электросетевом комплексе. В Наблюдательный совет Ассоциации "НП ТСО" входят руководители профильных направлений Комитета по энергетике Государственной думы РФ, Минэнерго Ро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соответствия ПАО "Россети Кубань" требованиям  оптового рынка на случай возложения функций гарантирующего поставщика на ПАО "Россети Кубан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мер вступительного (единовременного) взноса –                            1 млн. руб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br/>
              <w:t>Размер ежеквартального текущего (регулярного) членского взноса – 256 тыс. руб.</w:t>
            </w:r>
          </w:p>
        </w:tc>
      </w:tr>
      <w:tr>
        <w:trPr>
          <w:trHeight w:val="3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Торгово-промышленная палата Краснодарского края                           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одействие взаимодействию между субъектами предпринимательской деятельности и органами местного самоуправления, всемерному развитию торгово-экономического, инвестиционного и научно-технического сотрудничества предпринимателей Краснодарского края с предпринимателями иностранных государств.Согласование и представительство интересов всех членов Палаты, предпринимателей и их объединений независимо от форм собственности, подчиненности и местонахождения на территории Краснодар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1) представительство интересов во взаимодействии с администрацией Краснодарского края, города Краснодара, а также администрациями городов и районов края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) развитие деловых связей с крупными компаниями Куба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мер ежегодного членского взноса Общества –               20 тыс. руб.</w:t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</w:t>
      </w:r>
      <w:r>
        <w:rPr/>
        <w:t xml:space="preserve">ля расчета показателей за 2021 год </w:t>
      </w:r>
      <w:r>
        <w:rPr>
          <w:lang w:val="ru-RU"/>
        </w:rPr>
        <w:t xml:space="preserve"> использованы данные </w:t>
      </w:r>
      <w:r>
        <w:rPr/>
        <w:t xml:space="preserve"> баланс</w:t>
      </w:r>
      <w:r>
        <w:rPr>
          <w:lang w:val="ru-RU"/>
        </w:rPr>
        <w:t>а</w:t>
      </w:r>
      <w:r>
        <w:rPr/>
        <w:t xml:space="preserve"> за 2022 год (графа «На 31 декабря 2021 г»)</w:t>
      </w:r>
      <w:r>
        <w:rPr>
          <w:lang w:val="ru-RU"/>
        </w:rPr>
        <w:t>,</w:t>
      </w:r>
      <w:r>
        <w:rPr/>
        <w:t xml:space="preserve"> отчет</w:t>
      </w:r>
      <w:r>
        <w:rPr>
          <w:lang w:val="ru-RU"/>
        </w:rPr>
        <w:t>а</w:t>
      </w:r>
      <w:r>
        <w:rPr/>
        <w:t xml:space="preserve"> о финансовых результатах за январь-декабрь 2022 года (графа «За январь-декабрь 2021 г»)</w:t>
      </w:r>
      <w:r>
        <w:rPr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«Рентабельность собственного капитала (ROE)»</w:t>
      </w:r>
      <w:r>
        <w:rPr>
          <w:lang w:val="ru-RU"/>
        </w:rPr>
        <w:t xml:space="preserve"> </w:t>
      </w:r>
      <w:r>
        <w:rPr/>
        <w:t>рассчитан</w:t>
      </w:r>
      <w:r>
        <w:rPr>
          <w:lang w:val="ru-RU"/>
        </w:rPr>
        <w:t xml:space="preserve"> </w:t>
      </w:r>
      <w:r>
        <w:rPr/>
        <w:t xml:space="preserve"> в соответствии со следующей методикой:</w:t>
      </w:r>
    </w:p>
    <w:p>
      <w:pPr>
        <w:pStyle w:val="Footnote"/>
        <w:rPr/>
      </w:pPr>
      <w:r>
        <w:rPr/>
        <w:t>Рентабельность собственного капитала (ROE) = Чистая прибыль / Ср. значение собственного капитала * 100%.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оказатель  «</w:t>
      </w:r>
      <w:r>
        <w:rPr/>
        <w:t>Рентабельность совокупных активов (ROTA) по прибыли до налогообложения» рассчитан в соответствии со следующей методикой:</w:t>
      </w:r>
    </w:p>
    <w:p>
      <w:pPr>
        <w:pStyle w:val="Footnote"/>
        <w:rPr/>
      </w:pPr>
      <w:r>
        <w:rPr/>
        <w:t>Рентабельность совокупных активов (ROTA) по прибыли до налогообложения = Прибыль до налогообложения / Ср. значение совокупных активов* 100%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расчета показателей за 2021 год  использованы данные  баланса за 2022 год (графа «На 31 декабря 2021 г»)</w:t>
      </w:r>
      <w:r>
        <w:rPr>
          <w:lang w:val="ru-RU"/>
        </w:rPr>
        <w:t>,</w:t>
      </w:r>
      <w:r>
        <w:rPr/>
        <w:t xml:space="preserve"> отчет</w:t>
      </w:r>
      <w:r>
        <w:rPr>
          <w:lang w:val="ru-RU"/>
        </w:rPr>
        <w:t>а</w:t>
      </w:r>
      <w:r>
        <w:rPr/>
        <w:t xml:space="preserve"> о финансовых результатах за январь-декабрь 2022 года (графа «За январь-декабрь 2021 г»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«Рентабельность собственного капитала (ROE)»</w:t>
      </w:r>
      <w:r>
        <w:rPr>
          <w:lang w:val="ru-RU"/>
        </w:rPr>
        <w:t xml:space="preserve"> </w:t>
      </w:r>
      <w:r>
        <w:rPr/>
        <w:t>рассчитан</w:t>
      </w:r>
      <w:r>
        <w:rPr>
          <w:lang w:val="ru-RU"/>
        </w:rPr>
        <w:t xml:space="preserve"> </w:t>
      </w:r>
      <w:r>
        <w:rPr/>
        <w:t xml:space="preserve"> в соответствии со следующей методикой:</w:t>
      </w:r>
    </w:p>
    <w:p>
      <w:pPr>
        <w:pStyle w:val="Footnote"/>
        <w:rPr/>
      </w:pPr>
      <w:r>
        <w:rPr/>
        <w:t>Рентабельность собственного капитала (ROE) = Чистая прибыль / Ср. значение собственного капитала * 100%.</w:t>
      </w:r>
    </w:p>
  </w:footnote>
  <w:footnote w:id="7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 «Рентабельность совокупных активов (ROTA) по прибыли до налогообложения» рассчитан в соответствии со следующей методикой:</w:t>
      </w:r>
    </w:p>
    <w:p>
      <w:pPr>
        <w:pStyle w:val="Footnote"/>
        <w:rPr/>
      </w:pPr>
      <w:r>
        <w:rPr/>
        <w:t>Рентабельность совокупных активов (ROTA) по прибыли до налогообложения = Прибыль до налогообложения / Ср. значение совокупных активов* 100%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  <w:shd w:fill="FFFFFF" w:val="clear"/>
        </w:rPr>
        <w:t>НОСТРОЙ - н</w:t>
      </w:r>
      <w:r>
        <w:rPr>
          <w:bCs/>
          <w:color w:val="333333"/>
          <w:shd w:fill="FFFFFF" w:val="clear"/>
        </w:rPr>
        <w:t>ациональное объединение строителей</w:t>
      </w:r>
      <w:r>
        <w:rPr>
          <w:color w:val="333333"/>
          <w:shd w:fill="FFFFFF" w:val="clear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333333"/>
          <w:shd w:fill="FFFFFF" w:val="clear"/>
        </w:rPr>
        <w:t>НОПРИЗ</w:t>
      </w:r>
      <w:r>
        <w:rPr>
          <w:color w:val="333333"/>
          <w:shd w:fill="FFFFFF" w:val="clear"/>
        </w:rPr>
        <w:t> - национальное объединение изыскателей и проектировщ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Style13">
    <w:name w:val="Тема примечания Знак"/>
    <w:qFormat/>
    <w:rPr>
      <w:b/>
      <w:bCs/>
      <w:sz w:val="20"/>
      <w:szCs w:val="20"/>
    </w:rPr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;Times New Roman" w:cs="Times New Roman;Times New Roman"/>
      <w:color w:val="365F91"/>
      <w:lang w:val="ru-RU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eti-kuban.ru/o-kompanii/dochernie-kompanii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58:00Z</dcterms:created>
  <dc:creator>gozhanti</dc:creator>
  <dc:description/>
  <cp:keywords/>
  <dc:language>en-US</dc:language>
  <cp:lastModifiedBy>Круглова С.И.</cp:lastModifiedBy>
  <cp:lastPrinted>2023-03-28T12:14:00Z</cp:lastPrinted>
  <dcterms:modified xsi:type="dcterms:W3CDTF">2023-04-20T12:31:00Z</dcterms:modified>
  <cp:revision>5</cp:revision>
  <dc:subject/>
  <dc:title>Приложение 4</dc:title>
</cp:coreProperties>
</file>