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ГО ОБЩЕГО СОБРА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ЦИОНЕРОВ ПАО «РОССЕТИ КУБАН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 4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Об избрании членов Ревизионной комиссии Обществ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 РЕШ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брать Ревизионную комиссию Общества в соста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6096"/>
      </w:tblGrid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-3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.И.О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-3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лжность на момент выдвижения: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Cs w:val="28"/>
              </w:rPr>
              <w:t>Ульянов Антон Сергее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Cs w:val="28"/>
              </w:rPr>
              <w:t>Директор по внутреннему аудиту - начальник Департамента внутреннего аудита ПАО «Россети»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Cs w:val="28"/>
              </w:rPr>
              <w:t>Царьков Виктор Владимирови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Cs w:val="28"/>
              </w:rPr>
              <w:t>Первый заместитель начальника Департамента внутреннего аудита ПАО «Россети»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Cs w:val="28"/>
              </w:rPr>
              <w:t xml:space="preserve">Тришина Светлана Михайловн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Cs w:val="28"/>
              </w:rPr>
              <w:t>Заместитель начальника Департамента внутреннего аудита - начальник управления корпоративного аудита и контроля ДО Департамента внутреннего аудита ПАО «Россети»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Cs w:val="28"/>
              </w:rPr>
              <w:t>Роптанова Елена Михайлов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Cs w:val="28"/>
              </w:rPr>
              <w:t>Главный эксперт управления корпоративного аудита и контроля ДО Департамента внутреннего аудита ПАО «Россети»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</w:rPr>
              <w:t xml:space="preserve">Остроухова Ольга Викторовн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Cs w:val="28"/>
              </w:rPr>
              <w:t>Главный эксперт управления корпоративного аудита и контроля ДО Департамента внутреннего аудита  ПАО «Россети»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 xml:space="preserve">ПОЯСНИТЕЛЬНАЯ ЗАПИСКА </w:t>
      </w:r>
    </w:p>
    <w:p>
      <w:pPr>
        <w:pStyle w:val="Normal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 xml:space="preserve">К ПРОЕКТУ РЕШЕНИЯ ГОДОВОГО ОБЩЕГО СОБРАНИЯ АКЦИОНЕРОВ ПАО «РОССЕТИ КУБАНЬ» </w:t>
      </w:r>
    </w:p>
    <w:p>
      <w:pPr>
        <w:pStyle w:val="Normal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«Об избрании членов ревизионной комиссии Общества»</w:t>
      </w:r>
    </w:p>
    <w:p>
      <w:pPr>
        <w:pStyle w:val="Normal"/>
        <w:widowControl/>
        <w:jc w:val="left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widowControl/>
        <w:ind w:firstLine="708"/>
        <w:jc w:val="both"/>
        <w:rPr/>
      </w:pPr>
      <w:r>
        <w:rPr>
          <w:szCs w:val="28"/>
          <w:lang w:val="ru-RU" w:eastAsia="ru-RU"/>
        </w:rPr>
        <w:t>Согласно п. 1 ст. 48 Федерального закона «Об акционерных обществах» (далее - Закон) и п. 10.2 Устава ПАО «Россети Кубань» к компетенции Общего собрания акционеров Общества относится вопрос об избрании членов Ревизионной комиссии Общества и о досрочном прекращении их полномочий.</w:t>
      </w:r>
    </w:p>
    <w:p>
      <w:pPr>
        <w:pStyle w:val="Normal"/>
        <w:widowControl/>
        <w:ind w:firstLine="708"/>
        <w:jc w:val="both"/>
        <w:rPr/>
      </w:pPr>
      <w:r>
        <w:rPr>
          <w:szCs w:val="28"/>
          <w:lang w:val="ru-RU" w:eastAsia="ru-RU"/>
        </w:rPr>
        <w:t xml:space="preserve">Устав ПАО «Россети Кубань» (п. 24.2) устанавливает, что Ревизионная комиссия Общества избирается на Общем собрании акционеров Общества ежегодно в составе 5 (пяти) человек. </w:t>
      </w:r>
    </w:p>
    <w:p>
      <w:pPr>
        <w:pStyle w:val="Normal"/>
        <w:widowControl/>
        <w:ind w:firstLine="708"/>
        <w:jc w:val="both"/>
        <w:rPr>
          <w:szCs w:val="28"/>
        </w:rPr>
      </w:pPr>
      <w:r>
        <w:rPr>
          <w:szCs w:val="28"/>
          <w:lang w:val="ru-RU" w:eastAsia="ru-RU"/>
        </w:rPr>
        <w:t>На основании п. 13.1 Устава ПАО «Россети Кубань»,</w:t>
      </w:r>
      <w:r>
        <w:rPr>
          <w:szCs w:val="28"/>
        </w:rPr>
        <w:t xml:space="preserve"> п. 1 ст. 53 Закона акционером Общества, являющимся владельцем не менее чем 2% голосующих акций Общества, в Ревизионную комиссию Общества были выдвинуты кандидаты, число которых не превышает количественный состав указанного органа. </w:t>
      </w:r>
    </w:p>
    <w:p>
      <w:pPr>
        <w:pStyle w:val="Normal"/>
        <w:widowControl/>
        <w:ind w:firstLine="708"/>
        <w:jc w:val="both"/>
        <w:rPr>
          <w:szCs w:val="28"/>
        </w:rPr>
      </w:pPr>
      <w:r>
        <w:rPr>
          <w:szCs w:val="28"/>
        </w:rPr>
        <w:t xml:space="preserve">В частности, в ПАО «Россети Кубань» поступило надлежащим образом и в сроки, установленные Обществом,  предложение от ПАО «Россети» о выдвижении следующих кандидатов в состав Ревизионной комиссии Общества: 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68"/>
        <w:gridCol w:w="2835"/>
        <w:gridCol w:w="2551"/>
        <w:gridCol w:w="158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ндидатура, предложенная акционерами (-ом) для включения в список для голосования по выборам в Ревизионную комиссию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4035" w:leader="none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лжность, место работы кандидата, предложенного акционерами (-ом) для включения в список для голосования по выборам в Ревизионную комиссию Об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4035" w:leader="none"/>
              </w:tabs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Ф.И.О./наименование акционеров (-ра), предложивших (-его) кандидатуру для включения в список для голосования по выборам в Ревизионную комиссию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ол-во голосующих акций Общества, принадлежащих акционеру (-ам), (в процентах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ьянов Антон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иректор по внутреннему аудиту - начальник Департамента внутреннего аудита ПАО «Россе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О «Россети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,69%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арьков Виктор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вый заместитель начальника Департамента внутреннего аудита ПАО «Россе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О «Россети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,69%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Тришина Светлана Михайл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меститель начальника Департамента внутреннего аудита - начальник управления корпоративного аудита и контроля ДО Департамента внутреннего аудита ПАО «Россе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О «Россети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,69%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оптанова Еле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лавный эксперт управления корпоративного аудита и контроля ДО Департамента внутреннего аудита ПАО «Россе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О «Россети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,69%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 xml:space="preserve">Остроухова Ольга Виктор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лавный эксперт управления корпоративного аудита и контроля ДО Департамента внутреннего аудита  ПАО «Россе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О «Россети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,69%</w:t>
            </w:r>
          </w:p>
        </w:tc>
      </w:tr>
    </w:tbl>
    <w:p>
      <w:pPr>
        <w:pStyle w:val="Normal"/>
        <w:widowControl/>
        <w:ind w:firstLine="708"/>
        <w:jc w:val="both"/>
        <w:rPr/>
      </w:pPr>
      <w:r>
        <w:rPr>
          <w:szCs w:val="28"/>
          <w:lang w:val="ru-RU" w:eastAsia="ru-RU"/>
        </w:rPr>
        <w:t>В соответствии с п.10.8 Устава ПАО «Россети Кубань» голосование на Общем собрании акционеров по данному вопросу осуществляется по принципу «одна голосующая акция - один голос».</w:t>
      </w:r>
    </w:p>
    <w:p>
      <w:pPr>
        <w:pStyle w:val="Normal"/>
        <w:widowControl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 по вопросу об избрании членов Ревизионной комиссии и досрочном прекращении их полномочий согласно п. 2 ст. 49 Закона принимается большинством голосов акционеров – владельцев голосующих акций Общества, принимающих участие в собрании, отдельно по каждой кандидатуре.</w:t>
      </w:r>
    </w:p>
    <w:p>
      <w:pPr>
        <w:pStyle w:val="Normal"/>
        <w:widowControl/>
        <w:ind w:firstLine="708"/>
        <w:jc w:val="both"/>
        <w:rPr/>
      </w:pPr>
      <w:r>
        <w:rPr>
          <w:szCs w:val="28"/>
          <w:lang w:val="ru-RU" w:eastAsia="ru-RU"/>
        </w:rPr>
        <w:t>С учетом изложенного, годовому Общему собранию акционеров предлагается избрать Ревизионную комиссию ПАО «Россети Кубань»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п.24.2.Устава ПАО «Россети Кубань» Ревизионная комиссия избирается в составе 5 (Пяти) челове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Основной текст Знак"/>
    <w:qFormat/>
    <w:rPr>
      <w:sz w:val="28"/>
      <w:lang w:val="en-US" w:eastAsia="en-US"/>
    </w:rPr>
  </w:style>
  <w:style w:type="character" w:styleId="Style17">
    <w:name w:val="Текст сноски Знак"/>
    <w:qFormat/>
    <w:rPr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 Знак1"/>
    <w:basedOn w:val="Normal"/>
    <w:qFormat/>
    <w:pPr>
      <w:widowControl/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5:00Z</dcterms:created>
  <dc:creator>Galaktionova_MA</dc:creator>
  <dc:description/>
  <cp:keywords/>
  <dc:language>en-US</dc:language>
  <cp:lastModifiedBy>Руссу Ольга Владимировна</cp:lastModifiedBy>
  <dcterms:modified xsi:type="dcterms:W3CDTF">2023-05-24T10:16:00Z</dcterms:modified>
  <cp:revision>20</cp:revision>
  <dc:subject/>
  <dc:title>ПРОЕКТ</dc:title>
</cp:coreProperties>
</file>