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Приложение 5                                                                                     </w:t>
      </w:r>
    </w:p>
    <w:p>
      <w:pPr>
        <w:pStyle w:val="Heading"/>
        <w:spacing w:before="240" w:after="120"/>
        <w:rPr>
          <w:szCs w:val="28"/>
        </w:rPr>
      </w:pPr>
      <w:r>
        <w:rPr>
          <w:szCs w:val="28"/>
        </w:rPr>
        <w:t xml:space="preserve">Характеристика имущественного комплекса ОАО «Кубаньэнерго» </w:t>
      </w:r>
    </w:p>
    <w:p>
      <w:pPr>
        <w:pStyle w:val="Normal"/>
        <w:spacing w:before="240" w:after="120"/>
        <w:ind w:firstLine="573"/>
        <w:jc w:val="both"/>
        <w:rPr/>
      </w:pPr>
      <w:r>
        <w:rPr/>
        <w:t>Приведенные далее сведения позволяют оценить объем активов электросетевого хозяйства ОАО «Кубаньэнерго», в том числе по классам напряжения: протяженность воздушных и кабельных линий электропередач, количество подстанций, балансовую стоимость активов на начало и конец отчетного периода. Кроме того, здесь приводятся данные о наличии на балансе Общества непрофильных и  арендованных активов, в том числе на условиях лизинга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38"/>
        <w:gridCol w:w="1518"/>
        <w:gridCol w:w="162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Физические величин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о ВЛ, кабельным сетям - протяженность по цепям (км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о ПС, иным Активам – количество 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На  начало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балансовая (остаточная) 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бы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ыбы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На конец отчет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балансовая (остаточная) 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ы, относящиеся к объектам электросетевого хозяйства, 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88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0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7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21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Л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7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7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.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С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14 шт./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5,8 М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38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 шт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60,1 М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21 шт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8,2 М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ктивы, предназначенные для обеспечения электрических связ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фильные Активы, внесенные в «Реестр непрофильных актив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46</w:t>
            </w:r>
          </w:p>
        </w:tc>
      </w:tr>
      <w:tr>
        <w:trPr>
          <w:trHeight w:val="2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Активы  (п.3 = п.4 – п.2 – п.1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сновные средства» (120 строка бухгалтерского баланс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49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0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6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43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уемые Активы, относящиеся к объектам электросетевого хозяйства, 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1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Л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.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С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рендуемы Активы, предназначенные для обеспечения электрических связ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арендуемые Актив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3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15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ы, используемые по договорам лизинга, относящиеся к объектам электросетевого хозяйства, в том числ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ВЛ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С 220 кВ и выш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ктивы ,используемые по договорам лизинга, предназначенные для обеспечения электрических связ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0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75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8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Активы, используемые по договорам лизин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0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арендуемых активов, в том числе по лизингу (строка 910 бухгалтерского балан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0= п.5 + п.6 + п.7 + п.8 + п.9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7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5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9808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.11 = п.4 + п.1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06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6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9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33227</w:t>
            </w:r>
          </w:p>
        </w:tc>
      </w:tr>
    </w:tbl>
    <w:p>
      <w:pPr>
        <w:pStyle w:val="Normal"/>
        <w:keepNext w:val="true"/>
        <w:spacing w:before="240" w:after="60"/>
        <w:ind w:firstLine="570"/>
        <w:jc w:val="both"/>
        <w:rPr/>
      </w:pPr>
      <w:r>
        <w:rPr>
          <w:b/>
          <w:i/>
        </w:rPr>
        <w:t>Увеличение стоимости активов в отчетном году.</w:t>
      </w:r>
    </w:p>
    <w:p>
      <w:pPr>
        <w:pStyle w:val="Normal"/>
        <w:ind w:firstLine="570"/>
        <w:jc w:val="both"/>
        <w:rPr/>
      </w:pPr>
      <w:r>
        <w:rPr/>
        <w:t>В отчетном году в результате нового строительства, технического перевооружения и реконструкции объектов произошло увеличение стоимости основных средств на сумму 2 763 482 тыс.рублей. Приобретено основных средств на сумму 87 386 тыс.рублей, в том числе 23 земельных участка на сумму 4 476,9 тыс.рублей в целях организации строительства  ВЛ-110 "Геленджик-Прасковеевка".</w:t>
      </w:r>
    </w:p>
    <w:p>
      <w:pPr>
        <w:pStyle w:val="Normal"/>
        <w:keepNext w:val="true"/>
        <w:spacing w:before="240" w:after="60"/>
        <w:ind w:firstLine="57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меньшение общей стоимости основных средств в отчетном г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342"/>
        <w:jc w:val="both"/>
        <w:rPr/>
      </w:pPr>
      <w:r>
        <w:rPr/>
        <w:t>начислен износ в сумме 1 138 322 тыс.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342"/>
        <w:jc w:val="both"/>
        <w:rPr/>
      </w:pPr>
      <w:r>
        <w:rPr/>
        <w:t>реализовано установленное на объектах генерации оборудование АИИС КУЭ общей остаточной стоимостью 10 951 тыс.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342"/>
        <w:jc w:val="both"/>
        <w:rPr/>
      </w:pPr>
      <w:r>
        <w:rPr/>
        <w:t>реализовано 3 непрофильных объекта общей остаточной стоимостью 604 тыс.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ind w:left="1026" w:hanging="342"/>
        <w:jc w:val="both"/>
        <w:rPr/>
      </w:pPr>
      <w:r>
        <w:rPr/>
        <w:t>произведено списание отдельных производственных объектов полностью изношенных, непригодных к эксплуатации, а также в связи с  частичной ликвидацией объектов в процессе реконструкции подстанций и линий электропередач общей остаточной стоимостью 6 872 тыс.рублей.</w:t>
      </w:r>
    </w:p>
    <w:p>
      <w:pPr>
        <w:pStyle w:val="Normal"/>
        <w:spacing w:before="240" w:after="0"/>
        <w:ind w:firstLine="513"/>
        <w:jc w:val="both"/>
        <w:rPr/>
      </w:pPr>
      <w:r>
        <w:rPr/>
        <w:t>Для обеспечения надежной, безаварийной и устойчивой работы энергооборудования Общество использовало на условиях аренды объекты электросетевого хозяйства третьих лиц:  филиала ОАО «Интер РАО ЕЭС» Сочинская ТЭС, ООО «Новоросметалл», ОАО «ФСК ЕЭС».</w:t>
      </w:r>
    </w:p>
    <w:p>
      <w:pPr>
        <w:pStyle w:val="Normal"/>
        <w:spacing w:before="240" w:after="0"/>
        <w:ind w:firstLine="513"/>
        <w:jc w:val="both"/>
        <w:rPr/>
      </w:pPr>
      <w:r>
        <w:rPr/>
        <w:t xml:space="preserve">ОАО «Кубаньэнерго» заключено 13 договоров лизинга на общую сумму лизинговых платежей 2 069 717 тыс. руб. с учетом НДС. </w:t>
      </w:r>
    </w:p>
    <w:p>
      <w:pPr>
        <w:pStyle w:val="Normal"/>
        <w:ind w:firstLine="570"/>
        <w:jc w:val="both"/>
        <w:rPr/>
      </w:pPr>
      <w:r>
        <w:rPr/>
        <w:t>В 2010 году исполнены обязательства и выкуплено оборудование по восьми договорам лизинга. По состоянию на 01.01.2011 г. действует пять договоров лизинга, задолженность по которым составляет 349 372 тыс. руб. с учетом НДС.</w:t>
      </w:r>
    </w:p>
    <w:p>
      <w:pPr>
        <w:pStyle w:val="Normal"/>
        <w:tabs>
          <w:tab w:val="clear" w:pos="708"/>
          <w:tab w:val="right" w:pos="570" w:leader="none"/>
        </w:tabs>
        <w:ind w:firstLine="570"/>
        <w:jc w:val="both"/>
        <w:rPr/>
      </w:pPr>
      <w:r>
        <w:rPr/>
        <w:t>Срок действия лизинговой программы – с 2006 по 2013 г.</w:t>
      </w:r>
    </w:p>
    <w:p>
      <w:pPr>
        <w:pStyle w:val="Normal"/>
        <w:tabs>
          <w:tab w:val="clear" w:pos="708"/>
          <w:tab w:val="right" w:pos="570" w:leader="none"/>
        </w:tabs>
        <w:ind w:firstLine="570"/>
        <w:jc w:val="both"/>
        <w:rPr/>
      </w:pPr>
      <w:r>
        <w:rPr/>
        <w:t xml:space="preserve">После реализации лизинговой программы в собственность ОАО «Кубаньэнерго» перейдут: автоспецтехника – 244 единицы,  электросчетчики – 90 251 шт., блочно-модульные распределительные трансформаторные подстанции – 9 единиц, реактор токоограничивающий типа РТСТГ 10-4000-0,18 – 7 комплектов,  конденсаторные батареи БСК-6-10кВ – 14 комплектов, оборудование ЦОД (Центр обработки данных), статистический тиристорный компенсатор СТК-110кВ типа ИРМ-110/25/25 для ПС «Сочи», диспетчерский щит, трансформаторы ТМГ 630/6/0,4 – 22 шт., комплекты ячеек на РП-32 – 19 единиц, комплекты ячеек на ТРП 2 – 36 единиц.    </w:t>
      </w:r>
    </w:p>
    <w:p>
      <w:pPr>
        <w:pStyle w:val="Normal"/>
        <w:keepNext w:val="true"/>
        <w:spacing w:before="240" w:after="60"/>
        <w:ind w:firstLine="570"/>
        <w:jc w:val="both"/>
        <w:rPr>
          <w:b/>
          <w:b/>
          <w:i/>
          <w:i/>
        </w:rPr>
      </w:pPr>
      <w:r>
        <w:rPr>
          <w:b/>
          <w:i/>
        </w:rPr>
        <w:t>Земельные участки</w:t>
      </w:r>
    </w:p>
    <w:p>
      <w:pPr>
        <w:pStyle w:val="Normal"/>
        <w:ind w:firstLine="570"/>
        <w:jc w:val="both"/>
        <w:rPr/>
      </w:pPr>
      <w:r>
        <w:rPr/>
        <w:t>В настоящее время в пользовании ОАО «Кубаньэнерго» находится 1580 земельных участков: на праве постоянного (бессрочного) пользования, на праве аренды и в собственности.</w:t>
      </w:r>
    </w:p>
    <w:p>
      <w:pPr>
        <w:pStyle w:val="Normal"/>
        <w:ind w:firstLine="570"/>
        <w:jc w:val="both"/>
        <w:rPr/>
      </w:pPr>
      <w:r>
        <w:rPr/>
        <w:t>В соответствии с Федеральным законом №137-ФЗ «О введении в действие Земельного кодекса» юридические лица обязаны переоформить право постоянного (бессрочного) пользования земельными участками на право аренды земельных участков или приобрести земельные участки в собственность до 01.01.2012 г., а земельные участки, занятые линейными объектами, в т.ч. линиями электропередач, до 01.01.2015 г.</w:t>
      </w:r>
    </w:p>
    <w:p>
      <w:pPr>
        <w:pStyle w:val="Normal"/>
        <w:widowControl w:val="false"/>
        <w:ind w:firstLine="570"/>
        <w:jc w:val="both"/>
        <w:rPr/>
      </w:pPr>
      <w:r>
        <w:rPr/>
        <w:t xml:space="preserve">Учитывая изменения федерального законодательства, в том числе Постановление Правительства РФ от 24.02.2009 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 Общества появилась обязанность установления охранных зон объектов электросетевого хозяйства. </w:t>
      </w:r>
    </w:p>
    <w:p>
      <w:pPr>
        <w:pStyle w:val="Normal"/>
        <w:ind w:firstLine="570"/>
        <w:jc w:val="both"/>
        <w:rPr/>
      </w:pPr>
      <w:r>
        <w:rPr/>
        <w:t>Решением Совета директоров ОАО «Кубаньэнерго» (протокол заседания от  03.12.2010 г. №101/2010)</w:t>
      </w:r>
      <w:r>
        <w:rPr>
          <w:rStyle w:val="3"/>
          <w:iCs/>
          <w:sz w:val="24"/>
        </w:rPr>
        <w:t xml:space="preserve"> проведение работ по оформлению/переоформлению прав пользования на земельные участки с учетом выполнения работ по подготовке сведений о границах охранных зон объектов электросетевого хозяйства </w:t>
      </w:r>
      <w:r>
        <w:rPr/>
        <w:t>признаны приоритетным направлением деятельности Общества, а также одобрена программа проведения указанных выше работ Общества на период 2011-2014 гг.</w:t>
      </w:r>
    </w:p>
    <w:p>
      <w:pPr>
        <w:pStyle w:val="Normal"/>
        <w:ind w:firstLine="570"/>
        <w:jc w:val="both"/>
        <w:rPr/>
      </w:pPr>
      <w:r>
        <w:rPr/>
        <w:t>Обществом проводятся мероприятия по исполнению принятых решений.</w:t>
      </w:r>
    </w:p>
    <w:p>
      <w:pPr>
        <w:pStyle w:val="TextBody"/>
        <w:keepNext w:val="true"/>
        <w:spacing w:before="120" w:after="60"/>
        <w:ind w:firstLine="567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емельные участки, находящихся в пользовании ОАО «Кубаньэнерго», и состояние дел по оформлению / переоформлению соответствующих прав пользования</w:t>
      </w:r>
      <w:r>
        <w:rPr/>
        <w:t xml:space="preserve"> </w:t>
      </w:r>
    </w:p>
    <w:tbl>
      <w:tblPr>
        <w:tblW w:w="98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69"/>
        <w:gridCol w:w="720"/>
        <w:gridCol w:w="768"/>
        <w:gridCol w:w="623"/>
        <w:gridCol w:w="567"/>
        <w:gridCol w:w="499"/>
        <w:gridCol w:w="831"/>
        <w:gridCol w:w="720"/>
        <w:gridCol w:w="720"/>
        <w:gridCol w:w="540"/>
        <w:gridCol w:w="504"/>
        <w:gridCol w:w="396"/>
        <w:gridCol w:w="360"/>
        <w:gridCol w:w="540"/>
        <w:gridCol w:w="720"/>
      </w:tblGrid>
      <w:tr>
        <w:trPr>
          <w:trHeight w:val="570" w:hRule="atLeast"/>
        </w:trPr>
        <w:tc>
          <w:tcPr>
            <w:tcW w:w="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sz w:val="18"/>
                <w:szCs w:val="18"/>
              </w:rPr>
              <w:t>п.п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Виды земельных участков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бщее количество и площадь земельных участков</w:t>
            </w:r>
          </w:p>
        </w:tc>
        <w:tc>
          <w:tcPr>
            <w:tcW w:w="576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з них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з них:</w:t>
            </w:r>
          </w:p>
        </w:tc>
      </w:tr>
      <w:tr>
        <w:trPr>
          <w:trHeight w:val="1485" w:hRule="atLeast"/>
        </w:trPr>
        <w:tc>
          <w:tcPr>
            <w:tcW w:w="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выкупленные на отчетную дату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взятые в аренду (субаренду) на отчетную да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на праве постоянного (бессрочного) пользования на отчетную дат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раво не определено на отчетную дат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оформлен сервитут на отчетную дат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поставлены на кадастровый учет на отчетную дату</w:t>
            </w:r>
          </w:p>
        </w:tc>
      </w:tr>
      <w:tr>
        <w:trPr>
          <w:trHeight w:val="945" w:hRule="atLeast"/>
        </w:trPr>
        <w:tc>
          <w:tcPr>
            <w:tcW w:w="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-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объектами электростан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94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9</w:t>
            </w:r>
          </w:p>
        </w:tc>
      </w:tr>
      <w:tr>
        <w:trPr>
          <w:trHeight w:val="615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объектами котель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объектами электроподстан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</w:tr>
      <w:tr>
        <w:trPr>
          <w:trHeight w:val="345" w:hRule="atLeast"/>
        </w:trPr>
        <w:tc>
          <w:tcPr>
            <w:tcW w:w="4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ПС 220 кВ и выш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7</w:t>
            </w:r>
          </w:p>
        </w:tc>
      </w:tr>
      <w:tr>
        <w:trPr>
          <w:trHeight w:val="34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ПС 110 к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>
          <w:trHeight w:val="34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ПС 35 кВ и ниж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6</w:t>
            </w:r>
          </w:p>
        </w:tc>
      </w:tr>
      <w:tr>
        <w:trPr>
          <w:trHeight w:val="58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ВЛ 220 кВ и выш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</w:t>
            </w:r>
          </w:p>
        </w:tc>
      </w:tr>
      <w:tr>
        <w:trPr>
          <w:trHeight w:val="525" w:hRule="atLeast"/>
        </w:trPr>
        <w:tc>
          <w:tcPr>
            <w:tcW w:w="41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ВЛ 110 кВ и ниж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</w:tr>
      <w:tr>
        <w:trPr>
          <w:trHeight w:val="345" w:hRule="atLeast"/>
        </w:trPr>
        <w:tc>
          <w:tcPr>
            <w:tcW w:w="41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ВЛ 110 к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</w:tr>
      <w:tr>
        <w:trPr>
          <w:trHeight w:val="34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ВЛ 35 к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</w:tr>
      <w:tr>
        <w:trPr>
          <w:trHeight w:val="67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ВЛ 0,4 / 6 / 10 к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теплосетев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под други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8</w:t>
            </w:r>
          </w:p>
        </w:tc>
      </w:tr>
      <w:tr>
        <w:trPr>
          <w:trHeight w:val="345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2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4:00Z</dcterms:created>
  <dc:creator>user41</dc:creator>
  <dc:description/>
  <cp:keywords/>
  <dc:language>en-US</dc:language>
  <cp:lastModifiedBy>kruglovasi</cp:lastModifiedBy>
  <cp:lastPrinted>2011-03-17T11:34:00Z</cp:lastPrinted>
  <dcterms:modified xsi:type="dcterms:W3CDTF">2011-04-15T10:04:00Z</dcterms:modified>
  <cp:revision>2</cp:revision>
  <dc:subject/>
  <dc:title>Пояснительная записка</dc:title>
</cp:coreProperties>
</file>