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4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Обзор крупных, иных существенных сделок и сделок, в совершении которых имеется заинтересованность, совершенных ОАО «Кубаньэнерго» в 2010 году</w:t>
      </w:r>
    </w:p>
    <w:p>
      <w:pPr>
        <w:pStyle w:val="Normal"/>
        <w:keepNext w:val="true"/>
        <w:spacing w:before="240" w:after="60"/>
        <w:ind w:firstLine="539"/>
        <w:jc w:val="both"/>
        <w:rPr>
          <w:b/>
          <w:b/>
          <w:i/>
          <w:i/>
        </w:rPr>
      </w:pPr>
      <w:r>
        <w:rPr>
          <w:b/>
          <w:i/>
        </w:rPr>
        <w:t>Крупные сделки</w:t>
      </w:r>
    </w:p>
    <w:p>
      <w:pPr>
        <w:pStyle w:val="Normal"/>
        <w:ind w:firstLine="540"/>
        <w:jc w:val="both"/>
        <w:rPr/>
      </w:pPr>
      <w:r>
        <w:rPr>
          <w:i/>
        </w:rPr>
        <w:t>Крупные сделки</w:t>
      </w:r>
      <w:r>
        <w:rPr/>
        <w:t xml:space="preserve"> (в том числе несколько взаимосвязанных сделок), связанные с приобретением, отчуждением или возможностью отчуждения Обществом прямо либо косвенно имущества, стоимость которого составляет 25 и более процентов балансовой стоимости активов Общества, определенной по данным его бухгалтерской отчетности, в 2010 году ОАО «Кубаньэнерго» не совершались.</w:t>
      </w:r>
    </w:p>
    <w:p>
      <w:pPr>
        <w:pStyle w:val="Normal"/>
        <w:keepNext w:val="true"/>
        <w:spacing w:before="240" w:after="60"/>
        <w:ind w:firstLine="539"/>
        <w:jc w:val="both"/>
        <w:rPr>
          <w:b/>
          <w:b/>
          <w:i/>
          <w:i/>
        </w:rPr>
      </w:pPr>
      <w:r>
        <w:rPr>
          <w:b/>
          <w:i/>
        </w:rPr>
        <w:t>Существенные сделк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 xml:space="preserve">Существенными Общество считает сделки (группы взаимосвязанных сделок), размер обязательств по которым составляет 5 и более процентов балансовой стоимости активов Общества по данным его бухгалтерской отчетности за последний отчетный квартал, предшествующий дате совершения сдел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В 2010 году Обществом  совершено 3 существенные сделки на общую сумму 5 892,5 млн руб.</w:t>
      </w:r>
    </w:p>
    <w:p>
      <w:pPr>
        <w:pStyle w:val="TextBody"/>
        <w:keepNext w:val="true"/>
        <w:spacing w:before="120" w:after="60"/>
        <w:ind w:firstLine="567"/>
        <w:rPr>
          <w:sz w:val="20"/>
          <w:szCs w:val="20"/>
        </w:rPr>
      </w:pPr>
      <w:r>
        <w:rPr>
          <w:sz w:val="20"/>
          <w:szCs w:val="20"/>
        </w:rPr>
        <w:t>Существенные сделки ОАО «Кубаньэнерго» в 2010 году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52"/>
        <w:gridCol w:w="3076"/>
        <w:gridCol w:w="1487"/>
        <w:gridCol w:w="1838"/>
      </w:tblGrid>
      <w:tr>
        <w:trPr>
          <w:trHeight w:val="193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ing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ing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 договор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ing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аген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ing"/>
              <w:spacing w:before="0" w:after="0"/>
              <w:jc w:val="center"/>
              <w:rPr>
                <w:b/>
                <w:b/>
                <w:i/>
                <w:i/>
                <w:color w:val="FF00FF"/>
              </w:rPr>
            </w:pPr>
            <w:r>
              <w:rPr>
                <w:b/>
                <w:i/>
              </w:rPr>
              <w:t>Сумма сделки, руб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ing"/>
              <w:spacing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% от стоимости активов Общества по данным его бухгалтерской отчетности за квартал, предшествующий дате совершения сделк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ing"/>
              <w:spacing w:before="0" w:after="0"/>
              <w:rPr/>
            </w:pPr>
            <w:r>
              <w:rPr/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ing"/>
              <w:spacing w:before="0" w:after="0"/>
              <w:rPr/>
            </w:pPr>
            <w:r>
              <w:rPr>
                <w:rStyle w:val="Subst"/>
                <w:b w:val="false"/>
                <w:i w:val="false"/>
              </w:rPr>
              <w:t>Приобретение акций ОАО "Кубаньэнерго" дополнительного выпуска, размещаемых посредством открытой подписк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 xml:space="preserve">ОАО «Холдинг МРСК» (приобретатель) </w:t>
            </w:r>
          </w:p>
          <w:p>
            <w:pPr>
              <w:pStyle w:val="SubHeading"/>
              <w:spacing w:before="0" w:after="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-45" w:hanging="0"/>
              <w:jc w:val="righ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0"/>
                <w:szCs w:val="20"/>
              </w:rPr>
              <w:t>1 992 458 556</w:t>
            </w:r>
          </w:p>
          <w:p>
            <w:pPr>
              <w:pStyle w:val="SubHeading"/>
              <w:spacing w:before="0" w:after="0"/>
              <w:ind w:left="56" w:right="-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righ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0"/>
                <w:szCs w:val="20"/>
              </w:rPr>
              <w:t>6,4</w:t>
            </w:r>
          </w:p>
          <w:p>
            <w:pPr>
              <w:pStyle w:val="SubHeading"/>
              <w:spacing w:before="0" w:after="0"/>
              <w:ind w:left="7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ing"/>
              <w:spacing w:before="0" w:after="0"/>
              <w:rPr/>
            </w:pPr>
            <w:r>
              <w:rPr/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Предоставление кредит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 xml:space="preserve">ОАО "Сбербанк России" в лице Астраханского ОСБ №8625. 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Заемщик: ОАО "Кубаньэнерго".</w:t>
            </w:r>
          </w:p>
          <w:p>
            <w:pPr>
              <w:pStyle w:val="Normal"/>
              <w:ind w:left="72" w:hanging="0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-45" w:hanging="0"/>
              <w:jc w:val="righ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1 900 000 000</w:t>
            </w:r>
          </w:p>
          <w:p>
            <w:pPr>
              <w:pStyle w:val="Normal"/>
              <w:ind w:left="56" w:right="-45" w:hanging="0"/>
              <w:jc w:val="right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righ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5,7</w:t>
            </w:r>
          </w:p>
          <w:p>
            <w:pPr>
              <w:pStyle w:val="SubHeading"/>
              <w:spacing w:before="0" w:after="0"/>
              <w:ind w:left="7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ing"/>
              <w:spacing w:before="0" w:after="0"/>
              <w:rPr/>
            </w:pPr>
            <w:r>
              <w:rPr/>
              <w:t>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Предоставление кредит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ОАО "Газпромбанк". Заемщик: ОАО "Кубаньэнерго".</w:t>
            </w:r>
          </w:p>
          <w:p>
            <w:pPr>
              <w:pStyle w:val="Normal"/>
              <w:ind w:left="72" w:hanging="0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-45" w:hanging="0"/>
              <w:jc w:val="righ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2 000 000 000</w:t>
            </w:r>
          </w:p>
          <w:p>
            <w:pPr>
              <w:pStyle w:val="Normal"/>
              <w:ind w:left="56" w:right="-45" w:hanging="0"/>
              <w:jc w:val="right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righ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0"/>
                <w:szCs w:val="20"/>
              </w:rPr>
              <w:t>6,0</w:t>
            </w:r>
          </w:p>
          <w:p>
            <w:pPr>
              <w:pStyle w:val="Normal"/>
              <w:ind w:left="72" w:hanging="0"/>
              <w:jc w:val="right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ing"/>
              <w:snapToGrid w:val="false"/>
              <w:spacing w:before="0" w:after="0"/>
              <w:jc w:val="right"/>
              <w:rPr>
                <w:rStyle w:val="Subst"/>
                <w:b/>
                <w:b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0"/>
              <w:jc w:val="right"/>
              <w:rPr/>
            </w:pPr>
            <w:r>
              <w:rPr>
                <w:rStyle w:val="Subst"/>
                <w:i w:val="false"/>
                <w:sz w:val="20"/>
                <w:szCs w:val="20"/>
              </w:rPr>
              <w:t>ВСЕГО: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right"/>
              <w:rPr>
                <w:rStyle w:val="Subst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-45" w:hanging="0"/>
              <w:jc w:val="right"/>
              <w:rPr/>
            </w:pPr>
            <w:r>
              <w:rPr>
                <w:rStyle w:val="Subst"/>
                <w:i w:val="false"/>
                <w:sz w:val="20"/>
                <w:szCs w:val="20"/>
              </w:rPr>
              <w:t>5 892 458 55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right"/>
              <w:rPr>
                <w:rStyle w:val="Subst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keepNext w:val="true"/>
        <w:spacing w:before="240" w:after="60"/>
        <w:ind w:firstLine="539"/>
        <w:jc w:val="both"/>
        <w:rPr>
          <w:b/>
          <w:b/>
          <w:i/>
          <w:i/>
        </w:rPr>
      </w:pPr>
      <w:r>
        <w:rPr>
          <w:rStyle w:val="Subst"/>
          <w:b/>
          <w:i/>
          <w:sz w:val="20"/>
          <w:szCs w:val="20"/>
        </w:rPr>
        <w:t>Сделки, в совершении которых имеется заинтересованность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В отчетном году Обществом совершено 38 сделок, в совершении которых имеется заинтересованность, на общую сумму 2 477,1 млн. руб. Все сделки одобрены в установленном порядке Советом директоров либо Общим собранием акционеров Общества.</w:t>
      </w:r>
    </w:p>
    <w:p>
      <w:pPr>
        <w:pStyle w:val="TextBody"/>
        <w:keepNext w:val="true"/>
        <w:spacing w:before="120" w:after="60"/>
        <w:ind w:firstLine="567"/>
        <w:rPr>
          <w:sz w:val="20"/>
          <w:szCs w:val="20"/>
        </w:rPr>
      </w:pPr>
      <w:r>
        <w:rPr>
          <w:sz w:val="20"/>
          <w:szCs w:val="20"/>
        </w:rPr>
        <w:t>Сделки ОАО «Кубаньэнерго», в совершении которых имеется заинтересованность, в 2010 году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67"/>
        <w:gridCol w:w="1620"/>
        <w:gridCol w:w="1980"/>
        <w:gridCol w:w="1440"/>
        <w:gridCol w:w="1980"/>
      </w:tblGrid>
      <w:tr>
        <w:trPr>
          <w:trHeight w:val="6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№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онтраген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умма догово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едмет сдел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Орган управления Общества, одобривший сделку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FF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Лица, заинтересованные в совершении сделки</w:t>
            </w:r>
          </w:p>
        </w:tc>
      </w:tr>
      <w:tr>
        <w:trPr>
          <w:trHeight w:val="40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квартал 2010 года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АО "Главсетьсервис ЕНЭС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о расторжении договора о возмещении затр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 директоров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АО «МРСК Юга» </w:t>
            </w:r>
          </w:p>
        </w:tc>
      </w:tr>
      <w:tr>
        <w:trPr>
          <w:trHeight w:val="156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СО ЕЭС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139,7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о порядке компенсации затрат, связанных с эксплуатацией нежилых помещений по договору аренды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 директоров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«Холдинг МРСК» </w:t>
            </w:r>
          </w:p>
        </w:tc>
      </w:tr>
      <w:tr>
        <w:trPr>
          <w:trHeight w:val="128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СО ЕЭС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соглашение о продлении срока договора аренды имуще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 директоров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Холдинг МРСК»</w:t>
            </w:r>
          </w:p>
        </w:tc>
      </w:tr>
      <w:tr>
        <w:trPr>
          <w:trHeight w:val="10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СО ЕЭС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62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соглашение об увеличении цены по договору аренды имуществ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 директоров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Холдинг МРСК»</w:t>
            </w:r>
          </w:p>
        </w:tc>
      </w:tr>
      <w:tr>
        <w:trPr>
          <w:trHeight w:val="6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СО ЕЭС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 директоров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Холдинг МРСК»</w:t>
            </w:r>
          </w:p>
        </w:tc>
      </w:tr>
      <w:tr>
        <w:trPr>
          <w:trHeight w:val="3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/о "Энергетик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78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путевок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 директоров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Холдинг МРСК», член Совета директоров Общества Пестов Д.В.</w:t>
            </w:r>
          </w:p>
        </w:tc>
      </w:tr>
      <w:tr>
        <w:trPr>
          <w:trHeight w:val="19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Кубаньэнергосбыт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соглашение  к договору о возмещении затрат на коммунальные услуги и охрану помещения Успенского РРЭС об изменении порядка определения объема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 директоров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Нефть-Актив», члены Совета директоров Общества Кравченко В.М., Пухальский А. А., Ставский М.Е. </w:t>
            </w:r>
          </w:p>
        </w:tc>
      </w:tr>
      <w:tr>
        <w:trPr>
          <w:trHeight w:val="280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Кубаньэнергосбыт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соглашение к договору о возмещении затрат на коммунальные услуги и охрану конторы филиала "Армавирские электрические сети" в г. Гулькевичи об изменении порядка определения объема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 директоров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ефть-Актив», члены Совета директоров Общества Кравченко В.М., Пухальский А. А., Ставский М.Е.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квартал 2010 года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жань Алексей Василь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89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найма жилого помещ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 директоров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Правления ОАО "Кубаньэнерго" Брижань А.В. 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Кубаньэнергосбыт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96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 директоров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ефть-Актив», члены Совета директоров Общества Кравченко В.М., Пухальский А. А., Ставский М.Е.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Кубаньэнергосбыт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528,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 директоров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ефть-Актив», члены Совета директоров Общества Кравченко В.М., Пухальский А. А., Ставский М.Е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Кубаньэнергосбыт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477,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 директоров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ефть-Актив», члены Совета директоров Общества Кравченко В.М., Пухальский А. А., Ставский М.Е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Кубаньэнергосбыт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266,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 директоров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ефть-Актив», члены Совета директоров Общества Кравченко В.М., Пухальский А. А., Ставский М.Е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"МРСК Юга"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74 469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а недвижимого имуществ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 директоров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Холдинг МРСК", ОАО "МРСК Юга", член Совета директоров Общества Д.В. Пестов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МРСК Юг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782,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а недвижимого имуществ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 директоров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АО "Холдинг МРСК", ОАО "МРСК Юга", член Совета директоров Общества Д.В. Пестов.</w:t>
            </w:r>
          </w:p>
        </w:tc>
      </w:tr>
      <w:tr>
        <w:trPr>
          <w:trHeight w:val="208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МРСК Юг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соглашение к договору о передаче полномочий единоличного исполнительного органа о внесении изменений в текст договора в части определения понятия  налоговой поправки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 директоров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АО "Холдинг МРСК", ОАО "МРСК Юга", член Совета директоров Общества Д.В. Пестов</w:t>
            </w:r>
          </w:p>
        </w:tc>
      </w:tr>
      <w:tr>
        <w:trPr>
          <w:trHeight w:val="129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" П/о "Энергетик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278,6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обеспечению проведения семинара-совещания на  тему "Эксплуатация оборудования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 директоров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Холдинг МРСК», член Совета директоров Общества Пестов Д.В.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Южный ИЦЭ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ние проектно-изыскательских работ и авторского надзо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 директоров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Холдинг МРСК"</w:t>
            </w:r>
          </w:p>
        </w:tc>
      </w:tr>
      <w:tr>
        <w:trPr>
          <w:trHeight w:val="102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Южный ИЦЭ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119,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редитация метрологической службы ОАО "Кубаньэнерго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 директоров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Холдинг МРСК"</w:t>
            </w:r>
          </w:p>
        </w:tc>
      </w:tr>
      <w:tr>
        <w:trPr>
          <w:trHeight w:val="204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Южный ИЦЭ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соглашение к договору на проектно-изыскательские работы в части изменения реквизитов и продления  срока действия догово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 директоров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Холдинг МРСК"</w:t>
            </w:r>
          </w:p>
        </w:tc>
      </w:tr>
      <w:tr>
        <w:trPr>
          <w:trHeight w:val="28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Южный ИЦЭ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соглашение к договору на проектно-изыскательские работы в части изменения реквизитов и продления  срока действия догово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 директоров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Холдинг МРСК"</w:t>
            </w:r>
          </w:p>
        </w:tc>
      </w:tr>
      <w:tr>
        <w:trPr>
          <w:trHeight w:val="204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Южный ИЦЭ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соглашение к договору на проектно-изыскательские работы в части изменения реквизитов и продления  срока действия догово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 директоров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Холдинг МРСК"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квартал 2010 года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Холдинг МРСК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 458 55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акций ОАО "Кубаньэнерго" дополнительного выпуска, размещаемых посредством открытой подпис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собрание акционе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Холдинг МРСК», Российская Федерация, члены Совета директоров Общества: Кравченко В.М., Швец Н.Н., Демидов А В., Санников А.В.</w:t>
            </w:r>
          </w:p>
        </w:tc>
      </w:tr>
      <w:tr>
        <w:trPr>
          <w:trHeight w:val="433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Холдинг МРСК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йствий по финансированию строительства и реконструкции  объектов, предусмотренных Программой строительства олимпийских объектов  и развития города Сочи как горноклиматического курорта, утвержденной постановлением Правительства РФ от 29.12.2007г. №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ирект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Холдинг МРСК», Российская Федерация, члены Совета директоров Общества: Кравченко В.М., Швец Н.Н., Демидов А В., Санников А.В.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квартал 2010 года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Кубанская генерирующая компа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85 97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ля-продаж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 директор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ефть-Актив», члены Совета директоров Общества Кравченко В.М., Пухальский А. А., Ставский М.Е</w:t>
            </w:r>
          </w:p>
        </w:tc>
      </w:tr>
      <w:tr>
        <w:trPr>
          <w:trHeight w:val="102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Кубаньэнергосбыт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о расторжении договора аренды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 директор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ефть-Актив», члены Совета директоров Общества Кравченко В.М., Пухальский А. А., Ставский М.Е</w:t>
            </w:r>
          </w:p>
        </w:tc>
      </w:tr>
      <w:tr>
        <w:trPr>
          <w:trHeight w:val="102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МРСК Юг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мест для размещения и установки приборов видеонаблю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 директор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Холдинг МРСК", ОАО «МРСК Юга»</w:t>
            </w:r>
          </w:p>
        </w:tc>
      </w:tr>
      <w:tr>
        <w:trPr>
          <w:trHeight w:val="25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МРСК Юг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902 938,4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размера постоянной составляющей стоимости услуг в период с 01.04.2010 по 31.12.2010, а также внесение изменений в расчет переменной составляющей стоимости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 директор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Холдинг МРСК", ОАО «МРСК Юга»</w:t>
            </w:r>
          </w:p>
        </w:tc>
      </w:tr>
      <w:tr>
        <w:trPr>
          <w:trHeight w:val="102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МРСК Юг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о расторжении договора аренды транспортных средств  с экипаж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 директор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Холдинг МРСК", ОАО «МРСК Юга»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МРСК Юг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о расторжении договора аренды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 директор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Холдинг МРСК", ОАО «МРСК Юга»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"ФСК ЕЭС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27 82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конструкции объекта ОРУ 110кВ ПС 110/35/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 директор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Холдинг МРСК»</w:t>
            </w:r>
          </w:p>
        </w:tc>
      </w:tr>
      <w:tr>
        <w:trPr>
          <w:trHeight w:val="178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Южный ИЦЭ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31 671,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изыскательские работы по объекту "Реконструкция сети 110 кВ, прилегающей к проектируемой ПС 220 кВ "Бужор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 директор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Холдинг МРСК"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Южный ИЦЭ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 994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авторского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 директор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Холдинг МРСК"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Южный ИЦЭ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353,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о-изыскательские работы и авторский надз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 директор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Холдинг МРСК"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Южный ИЦЭ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299,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изыскательские работы и авторский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 директор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Холдинг МРСК"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Южный ИЦЭ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длении срока действия догов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 директор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Холдинг МРСК"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Южный ИЦЭ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длении срока действия догов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 директор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Холдинг МРСК"</w:t>
            </w:r>
          </w:p>
        </w:tc>
      </w:tr>
      <w:tr>
        <w:trPr>
          <w:trHeight w:val="20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Южный ИЦЭ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соглашение к договору на проектно-изыскательские работы в части изменения реквизитов и продления срока без увеличения це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 директор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Холдинг МРСК"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477 134 454,47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spacing w:before="240" w:after="60"/>
        <w:ind w:firstLine="539"/>
        <w:jc w:val="both"/>
        <w:rPr>
          <w:b/>
          <w:b/>
          <w:i/>
          <w:i/>
        </w:rPr>
      </w:pPr>
      <w:r>
        <w:rPr>
          <w:b/>
          <w:i/>
        </w:rPr>
        <w:t>Сделки с государственными и муниципальными организациям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 xml:space="preserve">В отчетном году Общество совершило 1 736  сделок с государственными и муниципальными организациями на общую сумму 286,9 млн руб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Государственные и муниципальные организации оказывали Обществу в течение отчетного года следующие услуг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>
          <w:bCs/>
          <w:iCs/>
        </w:rPr>
      </w:pPr>
      <w:r>
        <w:rPr>
          <w:bCs/>
          <w:iCs/>
        </w:rPr>
        <w:t>аренда земельных участ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>
          <w:bCs/>
          <w:iCs/>
        </w:rPr>
      </w:pPr>
      <w:r>
        <w:rPr>
          <w:bCs/>
          <w:iCs/>
        </w:rPr>
        <w:t>техническая инвентаризация недвижимого имущ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>
          <w:bCs/>
          <w:iCs/>
        </w:rPr>
      </w:pPr>
      <w:r>
        <w:rPr>
          <w:bCs/>
          <w:iCs/>
        </w:rPr>
        <w:t>медицинские осмотры работников Общ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Cs/>
          <w:iCs/>
        </w:rPr>
        <w:t xml:space="preserve">оформление земельно-правовых и градостроительных документо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>
          <w:bCs/>
          <w:iCs/>
        </w:rPr>
      </w:pPr>
      <w:r>
        <w:rPr>
          <w:bCs/>
          <w:iCs/>
        </w:rPr>
        <w:t>информационное и рекламное обслужива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>
          <w:bCs/>
          <w:iCs/>
        </w:rPr>
      </w:pPr>
      <w:r>
        <w:rPr>
          <w:bCs/>
          <w:iCs/>
        </w:rPr>
        <w:t>подписка на периодические печатные изд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>
          <w:bCs/>
          <w:iCs/>
        </w:rPr>
      </w:pPr>
      <w:r>
        <w:rPr>
          <w:bCs/>
          <w:iCs/>
        </w:rPr>
        <w:t>государственная экспертиза проектно-сметной документации на строительство и реконструкцию энергообъе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>
          <w:bCs/>
          <w:iCs/>
        </w:rPr>
      </w:pPr>
      <w:r>
        <w:rPr>
          <w:bCs/>
          <w:iCs/>
        </w:rPr>
        <w:t>организация строительства олимпийских энергообъе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>
          <w:bCs/>
          <w:iCs/>
        </w:rPr>
      </w:pPr>
      <w:r>
        <w:rPr>
          <w:bCs/>
          <w:iCs/>
        </w:rPr>
        <w:t>охрана объе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>
          <w:bCs/>
          <w:iCs/>
        </w:rPr>
      </w:pPr>
      <w:r>
        <w:rPr>
          <w:bCs/>
          <w:iCs/>
        </w:rPr>
        <w:t xml:space="preserve">коммунально-бытовые и пр. услуг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Общество оказывало государственным и муниципальным организациям услуги по передаче и распределению электроэнергии, ремонту энергообъектов, технологическому присоединению электроустановок к электрическим сетям ОАО «Кубаньэнерго»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;MT Extra" w:hAnsi="Symbol;MT Extra" w:cs="Symbol;MT Extra"/>
      <w:sz w:val="24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MT Extra" w:hAnsi="Symbol;MT Extra" w:cs="Symbol;MT Extra"/>
    </w:rPr>
  </w:style>
  <w:style w:type="character" w:styleId="Style14">
    <w:name w:val="Основной шрифт абзаца"/>
    <w:qFormat/>
    <w:rPr/>
  </w:style>
  <w:style w:type="character" w:styleId="Subst">
    <w:name w:val="Subst"/>
    <w:qFormat/>
    <w:rPr>
      <w:b/>
      <w:i/>
    </w:rPr>
  </w:style>
  <w:style w:type="character" w:styleId="PageNumber">
    <w:name w:val="Page Number"/>
    <w:basedOn w:val="Style14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02:00Z</dcterms:created>
  <dc:creator>kruglovasi</dc:creator>
  <dc:description/>
  <cp:keywords/>
  <dc:language>en-US</dc:language>
  <cp:lastModifiedBy>kruglovasi</cp:lastModifiedBy>
  <dcterms:modified xsi:type="dcterms:W3CDTF">2011-04-27T11:31:00Z</dcterms:modified>
  <cp:revision>3</cp:revision>
  <dc:subject/>
  <dc:title>Крупные и иные существенные сделки Общества</dc:title>
</cp:coreProperties>
</file>